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73355</wp:posOffset>
                </wp:positionH>
                <wp:positionV relativeFrom="paragraph">
                  <wp:posOffset>-339725</wp:posOffset>
                </wp:positionV>
                <wp:extent cx="9911715" cy="61747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11880" cy="6174720"/>
                          <a:chOff x="0" y="0"/>
                          <a:chExt cx="9911880" cy="6174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911880" cy="6174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959120" y="2019960"/>
                              <a:ext cx="5843880" cy="67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2"/>
                                    <w:rFonts w:ascii="Arial" w:hAnsi="Arial" w:eastAsia="Calibri" w:cs="Arial"/>
                                    <w:color w:val="auto"/>
                                    <w:lang w:val="de-DE" w:bidi="ar-SA"/>
                                  </w:rPr>
                                  <w:t>Kartenzusammenstellung im Dokum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i/>
                                    <w:szCs w:val="22"/>
                                    <w:rFonts w:ascii="Arial" w:hAnsi="Arial" w:eastAsia="Calibri" w:cs="Arial"/>
                                    <w:color w:val="auto"/>
                                    <w:lang w:val="de-DE" w:bidi="ar-SA"/>
                                  </w:rPr>
                                  <w:t>Thematische Karte HS Übungen Ma.pp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2040" y="5672520"/>
                              <a:ext cx="9713520" cy="502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Arial" w:hAnsi="Arial" w:eastAsia="Calibri" w:cs="Arial"/>
                                    <w:color w:val="auto"/>
                                    <w:lang w:val="de-DE" w:bidi="ar-SA"/>
                                  </w:rPr>
                                  <w:t xml:space="preserve">Die Karten wurden generiert von Studenten der Hochschule Karlsruhe unter der Leitung von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bCs/>
                                    <w:rFonts w:ascii="Arial" w:hAnsi="Arial" w:eastAsia="Calibri" w:cs="Arial"/>
                                    <w:color w:val="auto"/>
                                    <w:lang w:val="de-DE" w:bidi="ar-SA"/>
                                  </w:rPr>
                                  <w:t>Christine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Arial" w:hAnsi="Arial" w:eastAsia="Calibri" w:cs="Arial"/>
                                    <w:color w:val="auto"/>
                                    <w:lang w:val="de-DE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bCs/>
                                    <w:rFonts w:ascii="Arial" w:hAnsi="Arial" w:eastAsia="Calibri" w:cs="Arial"/>
                                    <w:color w:val="auto"/>
                                    <w:lang w:val="de-DE" w:bidi="ar-SA"/>
                                  </w:rPr>
                                  <w:t>Radestock,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Arial" w:hAnsi="Arial" w:eastAsia="Calibri" w:cs="Arial"/>
                                    <w:color w:val="auto"/>
                                    <w:lang w:val="de-DE" w:bidi="ar-SA"/>
                                  </w:rPr>
                                  <w:t xml:space="preserve"> M. Sc., Wissenschaftliche Mitarbeiterin an der Fakultät für Informationsmanagement und Medien; mit freundlicher Genehmigung werden die Materialien zur Verwendung im Geographie-Unterricht an den Schulen in Baden-Württemberg zur Verfügung gestellt. Kartenauswahl und Zusammenstellung der Lösungshinweise: Gerald Manz, StD, Fachberater am Regierungspräsidium Karlsruhe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Grafik 1" descr=""/>
                            <pic:cNvPicPr/>
                          </pic:nvPicPr>
                          <pic:blipFill>
                            <a:blip r:embed="rId2"/>
                            <a:srcRect l="0" t="15826" r="0" b="0"/>
                            <a:stretch/>
                          </pic:blipFill>
                          <pic:spPr>
                            <a:xfrm>
                              <a:off x="0" y="0"/>
                              <a:ext cx="9911880" cy="4736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Grafik 1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914520" y="2256120"/>
                              <a:ext cx="2921760" cy="1650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Grafik 1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5419080" y="3906360"/>
                              <a:ext cx="2787480" cy="1650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Grafik 1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7426800" y="3114720"/>
                              <a:ext cx="1538640" cy="211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Grafik 1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55080" y="1224360"/>
                              <a:ext cx="1572120" cy="2073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Grafik 1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334080" y="2858040"/>
                              <a:ext cx="1494000" cy="2040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Grafik 1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1461240" y="3483000"/>
                              <a:ext cx="2508840" cy="1750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Grafik 1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3478680" y="3705840"/>
                              <a:ext cx="2374920" cy="1672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28880" y="5203800"/>
                            <a:ext cx="9078480" cy="535320"/>
                          </a:xfrm>
                        </wpg:grpSpPr>
                        <pic:pic xmlns:pic="http://schemas.openxmlformats.org/drawingml/2006/picture">
                          <pic:nvPicPr>
                            <pic:cNvPr id="8" name="Picture 17" descr="fh_signet_ot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1543680" y="19080"/>
                              <a:ext cx="370080" cy="428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840" y="0"/>
                              <a:ext cx="9071640" cy="384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de-DE" w:bidi="ar-SA"/>
                                  </w:rPr>
                                  <w:t>Hochschule Karlsruh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de-DE" w:bidi="ar-SA"/>
                                  </w:rPr>
                                  <w:t>Technik und Wirtschaf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55680"/>
                              <a:ext cx="146808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12"/>
                                    <w:kern w:val="2"/>
                                    <w:szCs w:val="12"/>
                                    <w:rFonts w:ascii="Times New Roman" w:hAnsi="Times New Roman" w:eastAsia="Times New Roman" w:cs="Times New Roman"/>
                                    <w:color w:val="FF0000"/>
                                    <w:lang w:val="de-DE" w:bidi="ar-SA"/>
                                  </w:rPr>
                                  <w:t>UNIVERSITY OF APPLIED SCIENCE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65pt;margin-top:-26.75pt;width:780.45pt;height:486.2pt" coordorigin="-273,-535" coordsize="15609,9724">
                <v:group id="shape_0" style="position:absolute;left:-273;top:-535;width:15609;height:9724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812;top:2646;width:9202;height:10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2"/>
                              <w:rFonts w:ascii="Arial" w:hAnsi="Arial" w:eastAsia="Calibri" w:cs="Arial"/>
                              <w:color w:val="auto"/>
                              <w:lang w:val="de-DE" w:bidi="ar-SA"/>
                            </w:rPr>
                            <w:t>Kartenzusammenstellung im Dokum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i/>
                              <w:szCs w:val="22"/>
                              <w:rFonts w:ascii="Arial" w:hAnsi="Arial" w:eastAsia="Calibri" w:cs="Arial"/>
                              <w:color w:val="auto"/>
                              <w:lang w:val="de-DE" w:bidi="ar-SA"/>
                            </w:rPr>
                            <w:t>Thematische Karte HS Übungen Ma.pp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81;top:8398;width:15296;height:7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2"/>
                              <w:rFonts w:ascii="Arial" w:hAnsi="Arial" w:eastAsia="Calibri" w:cs="Arial"/>
                              <w:color w:val="auto"/>
                              <w:lang w:val="de-DE" w:bidi="ar-SA"/>
                            </w:rPr>
                            <w:t xml:space="preserve">Die Karten wurden generiert von Studenten der Hochschule Karlsruhe unter der Leitung von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bCs/>
                              <w:rFonts w:ascii="Arial" w:hAnsi="Arial" w:eastAsia="Calibri" w:cs="Arial"/>
                              <w:color w:val="auto"/>
                              <w:lang w:val="de-DE" w:bidi="ar-SA"/>
                            </w:rPr>
                            <w:t>Christine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ascii="Arial" w:hAnsi="Arial" w:eastAsia="Calibri" w:cs="Arial"/>
                              <w:color w:val="auto"/>
                              <w:lang w:val="de-DE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bCs/>
                              <w:rFonts w:ascii="Arial" w:hAnsi="Arial" w:eastAsia="Calibri" w:cs="Arial"/>
                              <w:color w:val="auto"/>
                              <w:lang w:val="de-DE" w:bidi="ar-SA"/>
                            </w:rPr>
                            <w:t>Radestock,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ascii="Arial" w:hAnsi="Arial" w:eastAsia="Calibri" w:cs="Arial"/>
                              <w:color w:val="auto"/>
                              <w:lang w:val="de-DE" w:bidi="ar-SA"/>
                            </w:rPr>
                            <w:t xml:space="preserve"> M. Sc., Wissenschaftliche Mitarbeiterin an der Fakultät für Informationsmanagement und Medien; mit freundlicher Genehmigung werden die Materialien zur Verwendung im Geographie-Unterricht an den Schulen in Baden-Württemberg zur Verfügung gestellt. Kartenauswahl und Zusammenstellung der Lösungshinweise: Gerald Manz, StD, Fachberater am Regierungspräsidium Karlsruhe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Grafik 1" stroked="f" o:allowincell="f" style="position:absolute;left:-273;top:-535;width:15608;height:7458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ID="Grafik 1" stroked="f" o:allowincell="f" style="position:absolute;left:10616;top:3018;width:4600;height:2598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ID="Grafik 1" stroked="f" o:allowincell="f" style="position:absolute;left:8261;top:5617;width:4389;height:2598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ID="Grafik 1" stroked="f" o:allowincell="f" style="position:absolute;left:11422;top:4370;width:2422;height:3336;mso-wrap-style:none;v-text-anchor:middle" type="_x0000_t75">
                    <v:imagedata r:id="rId14" o:detectmouseclick="t"/>
                    <v:stroke color="#3465a4" joinstyle="round" endcap="flat"/>
                    <w10:wrap type="none"/>
                  </v:shape>
                  <v:shape id="shape_0" ID="Grafik 1" stroked="f" o:allowincell="f" style="position:absolute;left:-187;top:1393;width:2475;height:3265;mso-wrap-style:none;v-text-anchor:middle" type="_x0000_t75">
                    <v:imagedata r:id="rId15" o:detectmouseclick="t"/>
                    <v:stroke color="#3465a4" joinstyle="round" endcap="flat"/>
                    <w10:wrap type="none"/>
                  </v:shape>
                  <v:shape id="shape_0" ID="Grafik 1" stroked="f" o:allowincell="f" style="position:absolute;left:253;top:3966;width:2352;height:3213;mso-wrap-style:none;v-text-anchor:middle" type="_x0000_t75">
                    <v:imagedata r:id="rId16" o:detectmouseclick="t"/>
                    <v:stroke color="#3465a4" joinstyle="round" endcap="flat"/>
                    <w10:wrap type="none"/>
                  </v:shape>
                  <v:shape id="shape_0" ID="Grafik 1" stroked="f" o:allowincell="f" style="position:absolute;left:2028;top:4950;width:3950;height:2756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shape id="shape_0" ID="Grafik 1" stroked="f" o:allowincell="f" style="position:absolute;left:5205;top:5301;width:3739;height:2633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</v:group>
                <v:group id="shape_0" alt="Gruppieren 11" style="position:absolute;left:-70;top:7660;width:14297;height:843">
                  <v:shape id="shape_0" ID="Picture 17" stroked="f" o:allowincell="f" style="position:absolute;left:2361;top:7690;width:582;height:674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60;top:7660;width:14285;height:6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de-DE" w:bidi="ar-SA"/>
                            </w:rPr>
                            <w:t>Hochschule Karlsruh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de-DE" w:bidi="ar-SA"/>
                            </w:rPr>
                            <w:t>Technik und Wirtschaf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70;top:8220;width:2311;height:28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12"/>
                              <w:kern w:val="2"/>
                              <w:szCs w:val="12"/>
                              <w:rFonts w:ascii="Times New Roman" w:hAnsi="Times New Roman" w:eastAsia="Times New Roman" w:cs="Times New Roman"/>
                              <w:color w:val="FF0000"/>
                              <w:lang w:val="de-DE" w:bidi="ar-SA"/>
                            </w:rPr>
                            <w:t>UNIVERSITY OF APPLIED SCIENC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</w:rPr>
        <w:t>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ind w:right="-102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 xml:space="preserve">Auswahl von Karten aus dem Ordner: </w:t>
      </w:r>
      <w:r>
        <w:rPr>
          <w:rFonts w:cs="Arial" w:ascii="Arial" w:hAnsi="Arial"/>
          <w:b/>
          <w:i/>
          <w:sz w:val="24"/>
        </w:rPr>
        <w:t>Gruppe_a_KarlsruheStadt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2959"/>
        <w:gridCol w:w="2552"/>
        <w:gridCol w:w="4394"/>
        <w:gridCol w:w="3904"/>
      </w:tblGrid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</w:rPr>
              <w:t>Bsp.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arten-Them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xt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rrekturvorschlag</w:t>
            </w:r>
          </w:p>
        </w:tc>
      </w:tr>
      <w:tr>
        <w:trPr/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KA_Stadt_Einw_</w:t>
              <w:br/>
              <w:t>Arbeitslose.jpg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wohnerdichte und Anzahl der Arbeitslos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wohnerdichte und Anzahl der Arbeitslosen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itslosigkeit in Karlsruhe Stadt</w:t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66925" cy="1419225"/>
                  <wp:effectExtent l="0" t="0" r="0" b="0"/>
                  <wp:docPr id="2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7" t="-25" r="-1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925" cy="141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 fehlt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 ergänzen</w:t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läuterungstext weist größere Schrift als Titel auf; Titel erst an zweiter Stelle formuliert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el groß: „Einwohnerdichte und Anzahl der Arbeitslosen“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Erläuterungstext anschließend in kleinerer Schrift „Ortsteile Karlsruhe“</w:t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gende Einwohnerdichte unvollständig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Einheit </w:t>
            </w:r>
            <w:r>
              <w:rPr>
                <w:rFonts w:cs="Arial" w:ascii="Arial" w:hAnsi="Arial"/>
                <w:i/>
              </w:rPr>
              <w:t>EW/km²</w:t>
            </w:r>
            <w:r>
              <w:rPr>
                <w:rFonts w:cs="Arial" w:ascii="Arial" w:hAnsi="Arial"/>
              </w:rPr>
              <w:t xml:space="preserve"> hinzufügen</w:t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ssengrenzen beim</w:t>
              <w:br/>
              <w:t>Merkmal „Einwohnerzahl“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rch 10 teilbare Werte wählen</w:t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n der Ortsteile fehlen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n ergänzen (ggf. Abkürzungen)</w:t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Maßstabsbalken: Kilometers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lometer</w:t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gaben zur Datenquelle fehlen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llenangabe</w:t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dpfeil fehlt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dpfeil</w:t>
            </w:r>
          </w:p>
        </w:tc>
      </w:tr>
      <w:tr>
        <w:trPr>
          <w:trHeight w:val="674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rbwahl zum Merkmal „Einwohnerdichte“: Gelb-Braun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rbwahl- Vorschlag „Einwohnerdichte“: Rot-Braun</w:t>
            </w:r>
          </w:p>
        </w:tc>
      </w:tr>
      <w:tr>
        <w:trPr/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KA_Stadt_PKW_Einw.jpg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KW pro 1000 Einwohner und absolute Einwohnerzah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KW pro 1000 Einwohner und absolute Einwohnerzahl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KW-Dichte in Karlsruhe Stadt</w:t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57400" cy="149542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7" t="-24" r="-1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149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läuterungstext weist größere Schrift als Titel auf; Titel erst an zweiter Stelle formuliert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Titel in größerer Schrift:</w:t>
              <w:br/>
              <w:t>„Einwohnerdichte und Anzahl der Arbeitslosen“; Erläuterungstext anschließend in kl.  Schrift „Ortsteile Karlsruhe“</w:t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ßeinheit zur Legende „PKW“ falsch/unvollständig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Zu „PKW“ Einheit „pro 1000 EW“ hinzufügen</w:t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n der Ortsteile fehlen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n der Ortsteile in der Karte ergänzen (ggf. Abkürzungen)</w:t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Maßstabsbalken: Kilometers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lometer</w:t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gaben zur Datenquelle fehlen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llenangabe</w:t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dpfeil fehlt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dpfeil</w:t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ssengrenzen beim „Merkmal PKW “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rch 10 teilbare Werte wählen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right="-1023" w:hanging="0"/>
        <w:rPr/>
      </w:pPr>
      <w:r>
        <w:rPr>
          <w:rFonts w:cs="Arial" w:ascii="Arial" w:hAnsi="Arial"/>
          <w:b/>
          <w:sz w:val="24"/>
        </w:rPr>
        <w:t>Auswahl von Karten aus Ordner: Gruppe_b_KarlsruheRegion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4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3501"/>
        <w:gridCol w:w="3024"/>
        <w:gridCol w:w="3751"/>
        <w:gridCol w:w="3773"/>
      </w:tblGrid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sp.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i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arten-Thema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xt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rrekturvorschlag</w:t>
            </w:r>
          </w:p>
        </w:tc>
      </w:tr>
      <w:tr>
        <w:trPr/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_Unfall.pdf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aßenverkehrsunfälle in Karlsruhe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aßenverkehrsunfälle in Karlsruhe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aßenverkehrsunfälle im Landkreis Karlsruhe</w:t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85975" cy="147637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7" t="-24" r="-1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975" cy="1476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Sons. Sachschadensunf.unter d.Einfl.berausch.Mittel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Sonstige Sachschadensunfälle unter Einfluss berauschender Mittel</w:t>
            </w:r>
          </w:p>
        </w:tc>
      </w:tr>
      <w:tr>
        <w:trPr>
          <w:trHeight w:val="303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(absolute) Einwohnerzahl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Verkehrs- oder Straßendichte </w:t>
            </w:r>
          </w:p>
        </w:tc>
      </w:tr>
      <w:tr>
        <w:trPr>
          <w:trHeight w:val="303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(absolute) Einwohnerzahl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inwohnerdichte </w:t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ßstab in m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ßstab in km</w:t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 fehlt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 ergänzen</w:t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dpfeil fehlt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dpfeil</w:t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itslosen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itslose</w:t>
            </w:r>
          </w:p>
        </w:tc>
      </w:tr>
      <w:tr>
        <w:trPr>
          <w:trHeight w:val="1061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eisdiagramm Beschriftung in der Legende: „Anzahl der Unfälle“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eisdiagramm Beschriftung in der Legende:  „Kreis dieser Größe: 160 Unfälle“</w:t>
            </w:r>
          </w:p>
        </w:tc>
      </w:tr>
      <w:tr>
        <w:trPr/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KA_Arbeitslosen.pdf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wohner und Arbeitslosen in Karlsruhe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wohner und Arbeitslosen in Karlsruhe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wohner und Arbeitslose im Landkreis Karlsruhe</w:t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85975" cy="144780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7" t="-25" r="-1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975" cy="144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äulendiagramme rechts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itslosenzahl gegenüber Einwohnerzahl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r „Arbeitslosenzahl“ und „Einwohnerzahl“ unter entspr. Säule</w:t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gend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itslosenzahl Einwohnerzahl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rch obiges ersetzt</w:t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gend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wohnerdichte p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dratkilometer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wohner p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dratkilometer</w:t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ßstab in m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ßstab in km</w:t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 fehlt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 ergänzen</w:t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dpfeil fehlt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dpfeil</w:t>
            </w:r>
          </w:p>
        </w:tc>
      </w:tr>
      <w:tr>
        <w:trPr>
          <w:trHeight w:val="851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itslosen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itslose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right="-1023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uswahl von Karten aus dem Ordner:  Gruppe_c_BW</w:t>
      </w:r>
    </w:p>
    <w:p>
      <w:pPr>
        <w:pStyle w:val="Normal"/>
        <w:spacing w:lineRule="auto" w:line="240" w:before="0" w:after="0"/>
        <w:ind w:right="-1023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4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3151"/>
        <w:gridCol w:w="3089"/>
        <w:gridCol w:w="3880"/>
        <w:gridCol w:w="3929"/>
      </w:tblGrid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sp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i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arten-Thema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xt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rrekturvorschlag</w:t>
            </w:r>
          </w:p>
        </w:tc>
      </w:tr>
      <w:tr>
        <w:trPr/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WUE_Bev_Dichte.pdf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völkerungsdichte Baden-Württemberg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völkerungsdichte Baden-Württemberg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völkerungsverteilung in Baden-Württemberg (März 2013)</w:t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76350" cy="176212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8" t="-20" r="-2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1762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März 2013)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s Erläuterungstext zum Titel hinzufügen</w:t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u Legende Einwohnerdichte 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W/km² hinzufügen</w:t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ßstab in m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ßstab in km</w:t>
            </w:r>
          </w:p>
        </w:tc>
      </w:tr>
      <w:tr>
        <w:trPr>
          <w:trHeight w:val="2179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3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WUE_Strassenunfaelle.pdf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aßenverkehrsunfälle in Baden-Württemberg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gende Tortendiagramm Muster ohne Farb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vier Sektoren: %-Angaben Summe &gt;100%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Tortendiagramm Muster Farben hinzufüg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-Angaben Summe korrigieren zu 100%</w:t>
            </w:r>
          </w:p>
        </w:tc>
      </w:tr>
      <w:tr>
        <w:trPr>
          <w:trHeight w:val="303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09675" cy="171450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0" t="-21" r="-3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dkreise in Grau ohne Inhalte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dkreise mit Daten zur Verkehrsdichte, Bev.dichte oder anderem Bezugsmerkmal ergänzen</w:t>
            </w:r>
          </w:p>
        </w:tc>
      </w:tr>
      <w:tr>
        <w:trPr>
          <w:trHeight w:val="2179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ßstab in m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ßstab in km</w:t>
            </w:r>
          </w:p>
        </w:tc>
      </w:tr>
    </w:tbl>
    <w:p>
      <w:pPr>
        <w:pStyle w:val="Normal"/>
        <w:spacing w:lineRule="auto" w:line="240" w:before="0" w:after="0"/>
        <w:ind w:right="-1023" w:hanging="0"/>
        <w:rPr>
          <w:rFonts w:ascii="Arial" w:hAnsi="Arial" w:cs="Arial"/>
        </w:rPr>
      </w:pPr>
      <w:r>
        <w:br w:type="page"/>
      </w:r>
      <w:r>
        <w:rPr>
          <w:rFonts w:cs="Arial" w:ascii="Arial" w:hAnsi="Arial"/>
          <w:b/>
          <w:sz w:val="24"/>
        </w:rPr>
        <w:t>Auswahl von Karten aus dem Ordner: Gruppe_d_D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3347"/>
        <w:gridCol w:w="3063"/>
        <w:gridCol w:w="3638"/>
        <w:gridCol w:w="4001"/>
      </w:tblGrid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sp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i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arten-Thema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xt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rrekturvorschlag</w:t>
            </w:r>
          </w:p>
        </w:tc>
      </w:tr>
      <w:tr>
        <w:trPr/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_Bevölkerungsentwicklung.pdf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utschland: </w:t>
              <w:br/>
              <w:t>Bevölkerungsentwicklun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 Bundesland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utschland: Bevölkerungsentwicklun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 Bundesland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utschland: Bevölkerungsentwicklung nach Bundesländern</w:t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118870" cy="147574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3" t="-17" r="-2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870" cy="147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itraum fehlt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itraum der Entwicklung angeben</w:t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dpfeil fehlt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dpfeil angeben</w:t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ten-Projektion ungünstig, Verzerrung der Bundesländer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ere Projektion /Kartengrundlage wählen</w:t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 fehlt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 angeben</w:t>
            </w:r>
          </w:p>
        </w:tc>
      </w:tr>
      <w:tr>
        <w:trPr>
          <w:trHeight w:val="303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ndesländer Namen fehlen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ndesländer benennen</w:t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gaben zur Datenquelle fehlen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llenangabe</w:t>
            </w:r>
          </w:p>
        </w:tc>
      </w:tr>
      <w:tr>
        <w:trPr>
          <w:trHeight w:val="303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52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3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D_Einwohner.pdf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utschland: Einwohne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 Bundesland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utschland: Einwohne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 Bundesland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utschland: Einwohne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ch Bundesländern</w:t>
            </w:r>
          </w:p>
        </w:tc>
      </w:tr>
      <w:tr>
        <w:trPr>
          <w:trHeight w:val="303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052195" cy="170180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4" t="-18" r="-2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2195" cy="170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dpfeil fehlt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dpfeil angeben</w:t>
            </w:r>
          </w:p>
        </w:tc>
      </w:tr>
      <w:tr>
        <w:trPr>
          <w:trHeight w:val="303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ten-Projektion ungünstig, Verzerrung der Bundesländer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ere Projektion /Kartengrundlage wählen</w:t>
            </w:r>
          </w:p>
        </w:tc>
      </w:tr>
      <w:tr>
        <w:trPr>
          <w:trHeight w:val="303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 fehlt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 angeben</w:t>
            </w:r>
          </w:p>
        </w:tc>
      </w:tr>
      <w:tr>
        <w:trPr>
          <w:trHeight w:val="303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ndesländer Namen fehlen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ndesländer benennen</w:t>
            </w:r>
          </w:p>
        </w:tc>
      </w:tr>
      <w:tr>
        <w:trPr>
          <w:trHeight w:val="303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gaben zur Datenquelle fehlen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llenangabe</w:t>
            </w:r>
          </w:p>
        </w:tc>
      </w:tr>
      <w:tr>
        <w:trPr>
          <w:trHeight w:val="303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r Säulendiagramme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ächen der Bundesländer nutzen</w:t>
            </w:r>
          </w:p>
        </w:tc>
      </w:tr>
      <w:tr>
        <w:trPr>
          <w:trHeight w:val="303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gende Säulendiagramm doppelt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„</w:t>
            </w:r>
            <w:r>
              <w:rPr>
                <w:rFonts w:cs="Arial" w:ascii="Arial" w:hAnsi="Arial"/>
              </w:rPr>
              <w:t>zahl“ zur Beispielangabe hinzufügen, zweites Feld löschen</w:t>
            </w:r>
          </w:p>
        </w:tc>
      </w:tr>
      <w:tr>
        <w:trPr>
          <w:trHeight w:val="84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äulenhöhe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klare Angaben machen (z.B. „1cm Säulenhöhe</w:t>
            </w:r>
            <w:r>
              <w:rPr>
                <w:rFonts w:cs="Cambria Math" w:ascii="Cambria Math" w:hAnsi="Cambria Math"/>
              </w:rPr>
              <w:t xml:space="preserve"> ≙</w:t>
            </w:r>
            <w:r>
              <w:rPr>
                <w:rFonts w:cs="Arial" w:ascii="Arial" w:hAnsi="Arial"/>
              </w:rPr>
              <w:t xml:space="preserve"> 5 000 000 Einwohner“)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right="-1023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uswahl von Karten aus dem Ordner: Gruppe_e_Europa</w:t>
      </w:r>
    </w:p>
    <w:p>
      <w:pPr>
        <w:pStyle w:val="Normal"/>
        <w:spacing w:lineRule="auto" w:line="240" w:before="0" w:after="0"/>
        <w:ind w:right="-1023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4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3366"/>
        <w:gridCol w:w="3058"/>
        <w:gridCol w:w="3789"/>
        <w:gridCol w:w="3836"/>
      </w:tblGrid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sp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i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arten-Thema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xt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rrekturvorschlag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ur_facebook.pdf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netnutzer und Facebookuser Europa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netnutzer und Facebookuser Europa (Anglizismus mit deutschem Begriff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hreszahl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tzer von Internet und Facebook in Europa 2012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81200" cy="1400175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0" cy="1400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gende: „Internetnutzung in %“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klar, worauf sich  %-Wert bezieht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„</w:t>
            </w:r>
            <w:r>
              <w:rPr>
                <w:rFonts w:cs="Arial" w:ascii="Arial" w:hAnsi="Arial"/>
              </w:rPr>
              <w:t>Anteil der Internetnutzer an der Gesamtbevölkerung in %“  *)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ßstabsbalken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nde Zahlen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ten-Projektion ungünstig, Verzerrung der Bundesländer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ere Projektion /Kartengrundlage wählen</w:t>
            </w:r>
          </w:p>
        </w:tc>
      </w:tr>
      <w:tr>
        <w:trPr>
          <w:trHeight w:val="30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merkung: Daten beziehen sich auf die gesamte Staatsfläche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eichen, * siehe oben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ur_bev_dichte.pdf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völkerungsdichte Europa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völkerungsdichte Europ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hreszahl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völkerungsdichte Europa 2012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00250" cy="1419225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8" t="-25" r="-1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0" cy="141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völkerungsdichte Europa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gend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&gt;  50 falsch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gt; 100 falsch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gt; 150 falsch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gt; 200 falsch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gt; 500 falsch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&lt;= 500 falsch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  5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 10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&lt; 150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&lt; 200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&lt; 500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&gt;= 500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ßstabsbalken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nde Zahlen</w:t>
            </w:r>
          </w:p>
        </w:tc>
      </w:tr>
      <w:tr>
        <w:trPr>
          <w:trHeight w:val="30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ten-Projektion ungünstig, Verzerrung der Bundesländer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ere Projektion /Kartengrundlage wählen</w:t>
            </w:r>
          </w:p>
        </w:tc>
      </w:tr>
      <w:tr>
        <w:trPr>
          <w:trHeight w:val="30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merkung: Daten beziehen sich auf die gesamte Staatsfläche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eichen, * siehe oben</w:t>
            </w:r>
          </w:p>
        </w:tc>
      </w:tr>
      <w:tr>
        <w:trPr>
          <w:trHeight w:val="30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ind w:right="-1023" w:hanging="0"/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Auswahl von Karten aus dem Ordner: Gruppe_f_Welt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3595"/>
        <w:gridCol w:w="3013"/>
        <w:gridCol w:w="3701"/>
        <w:gridCol w:w="3740"/>
      </w:tblGrid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sp.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i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arten-Thema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xt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rrekturvorschlag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1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lt_Atomstrom_neu.pdf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omstromproduktion in Mio.-Kilowattstunden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tomstromproduktion in </w:t>
              <w:br/>
              <w:t>Mio.-Kilowattstunden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zierte Energiemenge aus Kernkraftwerken in ausgewählten Staa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Einheit hier streichen)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45030" cy="1276985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5" t="-26" r="-1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5030" cy="1276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gend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ioKWStd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o. kWh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ächenlegende zu den ausgewählten Staaten zu klein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ächenlegende in lesbarer Größe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hl der Merkmale und Kombination von Flächen- mit Säulendiagramm unvorteilhaft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te mit relativem Merkmal aus Energieproduktion und Einwohner sinnvoller (Pro-Kopf-Produktion)</w:t>
            </w:r>
          </w:p>
        </w:tc>
      </w:tr>
      <w:tr>
        <w:trPr>
          <w:trHeight w:val="30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arktis überflüssig in Anspruch genommenen Fläche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fernen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 fehlt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 angeben</w:t>
            </w:r>
          </w:p>
        </w:tc>
      </w:tr>
      <w:tr>
        <w:trPr>
          <w:trHeight w:val="404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llenangabe fehlt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llenangabe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2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lt_Opfer_durch_</w:t>
              <w:br/>
              <w:t>Naturkatastrophen.pdf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fer durch Naturkatastrophen im Vergleich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fer durch Naturkatastrophen im Vergleich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klar, was über Opfer ausgesagt werden soll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ug fehlt (siehe unten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gleich der Zahl von Opfern durch Naturkatastrophen (2000 und 2004)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09775" cy="1343025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8" t="-27" r="-1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9775" cy="1343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t der Naturkatastrophen nicht kartiert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t der Naturkatastrophen</w:t>
            </w:r>
          </w:p>
        </w:tc>
      </w:tr>
      <w:tr>
        <w:trPr>
          <w:trHeight w:val="30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äufigkeit und Ort der Naturkatastrophen nicht kartiert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äufigkeit und Verteilung der Naturkatastrophen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llenangabe fehlt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llenangabe</w:t>
            </w:r>
          </w:p>
        </w:tc>
      </w:tr>
      <w:tr>
        <w:trPr>
          <w:trHeight w:val="30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arktis überflüssig in Anspruch genommenen Fläche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fernen</w:t>
            </w:r>
          </w:p>
        </w:tc>
      </w:tr>
      <w:tr>
        <w:trPr>
          <w:trHeight w:val="30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ssage durch unterschiedliche Pfeil-Dicke unklar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feil-Dicke in vergleichbarer Breite</w:t>
            </w:r>
          </w:p>
        </w:tc>
      </w:tr>
      <w:tr>
        <w:trPr>
          <w:trHeight w:val="30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2"/>
      <w:type w:val="nextPage"/>
      <w:pgSz w:orient="landscape" w:w="16838" w:h="11906"/>
      <w:pgMar w:left="1134" w:right="1418" w:gutter="0" w:header="0" w:top="113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ZPG Geographie – Methode Thematische Karte                          </w:t>
    </w:r>
  </w:p>
</w:ft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St">
    <w:name w:val="s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2.png"/><Relationship Id="rId23" Type="http://schemas.openxmlformats.org/officeDocument/2006/relationships/image" Target="media/image13.png"/><Relationship Id="rId24" Type="http://schemas.openxmlformats.org/officeDocument/2006/relationships/image" Target="media/image14.png"/><Relationship Id="rId25" Type="http://schemas.openxmlformats.org/officeDocument/2006/relationships/image" Target="media/image15.png"/><Relationship Id="rId26" Type="http://schemas.openxmlformats.org/officeDocument/2006/relationships/image" Target="media/image5.png"/><Relationship Id="rId27" Type="http://schemas.openxmlformats.org/officeDocument/2006/relationships/image" Target="media/image6.png"/><Relationship Id="rId28" Type="http://schemas.openxmlformats.org/officeDocument/2006/relationships/image" Target="media/image16.png"/><Relationship Id="rId29" Type="http://schemas.openxmlformats.org/officeDocument/2006/relationships/image" Target="media/image17.png"/><Relationship Id="rId30" Type="http://schemas.openxmlformats.org/officeDocument/2006/relationships/image" Target="media/image18.png"/><Relationship Id="rId31" Type="http://schemas.openxmlformats.org/officeDocument/2006/relationships/image" Target="media/image19.png"/><Relationship Id="rId32" Type="http://schemas.openxmlformats.org/officeDocument/2006/relationships/footer" Target="footer1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8:32:00Z</dcterms:created>
  <dc:creator>Manz</dc:creator>
  <dc:description/>
  <dc:language>en-US</dc:language>
  <cp:lastModifiedBy>Manz</cp:lastModifiedBy>
  <dcterms:modified xsi:type="dcterms:W3CDTF">2013-10-10T08:32:00Z</dcterms:modified>
  <cp:revision>2</cp:revision>
  <dc:subject/>
  <dc:title/>
</cp:coreProperties>
</file>