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b/>
          <w:sz w:val="72"/>
        </w:rPr>
        <w:t xml:space="preserve">Tutorial 1 </w:t>
      </w:r>
      <w:r>
        <w:rPr>
          <w:rFonts w:cs="Arial" w:ascii="Arial" w:hAnsi="Arial"/>
          <w:sz w:val="52"/>
        </w:rPr>
        <w:br/>
      </w:r>
      <w:r>
        <w:rPr>
          <w:rFonts w:cs="Arial" w:ascii="Arial" w:hAnsi="Arial"/>
          <w:sz w:val="44"/>
        </w:rPr>
        <w:t>Erstellung einer thematischen Karte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44"/>
        </w:rPr>
        <w:t>Begleitmaterialien zum Geo-Tool</w:t>
      </w:r>
    </w:p>
    <w:p>
      <w:pPr>
        <w:pStyle w:val="Normal"/>
        <w:ind w:right="-284" w:hanging="0"/>
        <w:jc w:val="center"/>
        <w:rPr>
          <w:rFonts w:ascii="Arial" w:hAnsi="Arial" w:cs="Arial"/>
          <w:sz w:val="36"/>
          <w:szCs w:val="24"/>
        </w:rPr>
      </w:pPr>
      <w:hyperlink r:id="rId2">
        <w:r>
          <w:rPr>
            <w:rStyle w:val="InternetLink"/>
            <w:rFonts w:cs="Arial" w:ascii="Arial" w:hAnsi="Arial"/>
            <w:b/>
            <w:sz w:val="36"/>
          </w:rPr>
          <w:t>http://gis.lmz-bw.de/indikatoren/</w:t>
        </w:r>
      </w:hyperlink>
    </w:p>
    <w:p>
      <w:pPr>
        <w:pStyle w:val="Normal"/>
        <w:jc w:val="center"/>
        <w:rPr>
          <w:rFonts w:ascii="Arial" w:hAnsi="Arial" w:cs="Arial"/>
          <w:sz w:val="52"/>
          <w:szCs w:val="24"/>
        </w:rPr>
      </w:pPr>
      <w:r>
        <w:rPr>
          <w:rFonts w:cs="Arial" w:ascii="Arial" w:hAnsi="Arial"/>
          <w:sz w:val="52"/>
          <w:szCs w:val="24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</w:rPr>
        <w:t>Klassifikation un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</w:rPr>
        <w:t>Farbwahl</w:t>
        <w:br/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GeoPortal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ndesmedienzentrum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den-Württemberg</w:t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Wirkung unterschiedlicher Klassifikationsmodi auf das Kartenbild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2740</wp:posOffset>
                </wp:positionH>
                <wp:positionV relativeFrom="paragraph">
                  <wp:posOffset>366395</wp:posOffset>
                </wp:positionV>
                <wp:extent cx="6668770" cy="7686675"/>
                <wp:effectExtent l="28575" t="2857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7686720"/>
                          <a:chOff x="0" y="0"/>
                          <a:chExt cx="6668640" cy="76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8640" cy="768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75480" cy="456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51640" cy="456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17080" cy="4147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Grafik 1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85400" cy="3241800"/>
                                  </a:xfrm>
                                  <a:prstGeom prst="rect">
                                    <a:avLst/>
                                  </a:prstGeom>
                                  <a:ln w="28440">
                                    <a:solidFill>
                                      <a:srgbClr val="ffc000"/>
                                    </a:solidFill>
                                    <a:miter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Grafik 1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4120" y="3447360"/>
                                    <a:ext cx="2553480" cy="70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515160" y="2922120"/>
                                    <a:ext cx="2402280" cy="277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szCs w:val="22"/>
                                          <w:rFonts w:ascii="Calibri" w:hAnsi="Calibri" w:eastAsia="Calibri" w:cs="Times New Roman"/>
                                          <w:color w:val="C09200"/>
                                          <w:lang w:val="de-DE" w:bidi="ar-SA"/>
                                        </w:rPr>
                                        <w:t>Klassifikationsmodus „quantil“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77080" y="3228840"/>
                                  <a:ext cx="2374200" cy="1337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3720" y="0"/>
                                    <a:ext cx="2220480" cy="1337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de-DE" w:bidi="ar-SA"/>
                                        </w:rPr>
                                        <w:t>RGB-Farben der einzelnen Klass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de-DE" w:bidi="ar-SA"/>
                                        </w:rPr>
                                        <w:t>R/G/B=(255/255/127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de-DE" w:bidi="ar-SA"/>
                                        </w:rPr>
                                        <w:t>R/G/B=(255/170/000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de-DE" w:bidi="ar-SA"/>
                                        </w:rPr>
                                        <w:t>R/G/B=(170/000/000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Grafik 1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0" y="407880"/>
                                    <a:ext cx="208800" cy="499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070800" y="0"/>
                                <a:ext cx="2704320" cy="59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Datengrundlage: Deutsche Stiftung Weltbevölkeru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 xml:space="preserve">Kartengenerierung: Programm Quantum-GIS;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Histogramm: MS-EXCEL; Grafiken: MS WO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Grafiken: Gerald Man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89920"/>
                              <a:ext cx="6668640" cy="319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8640" cy="319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Diagramm 1" descr=""/>
                              <pic:cNvPicPr/>
                            </pic:nvPicPr>
                            <pic:blipFill>
                              <a:blip r:embed="rId6"/>
                              <a:srcRect l="529" t="14088" r="716" b="25792"/>
                              <a:stretch/>
                            </pic:blipFill>
                            <pic:spPr>
                              <a:xfrm>
                                <a:off x="433080" y="429480"/>
                                <a:ext cx="5687640" cy="177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99640" y="2574360"/>
                                <a:ext cx="23482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0000"/>
                                      <w:lang w:val="de-DE" w:bidi="ar-SA"/>
                                    </w:rPr>
                                    <w:t xml:space="preserve">Klassifikationsmod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0000"/>
                                      <w:lang w:val="de-DE" w:bidi="ar-SA"/>
                                    </w:rPr>
                                    <w:t>„quantil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143604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2,1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99576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2,5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Grafik 1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706680" y="2202840"/>
                                <a:ext cx="466596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3771720" y="1209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07160" y="1464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94920" y="2957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59840" y="2957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73280" y="2957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92000" y="2957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9400" y="71280"/>
                                <a:ext cx="455724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Fakto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US"/>
                                    </w:rPr>
                                    <w:t xml:space="preserve"> der geschätzte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de-DE"/>
                                    </w:rPr>
                                    <w:t xml:space="preserve"> Bevölkerungszunahm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US"/>
                                    </w:rPr>
                                    <w:t xml:space="preserve"> 1998 - 20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773280" y="2094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85520" y="556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c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60" y="216864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1,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30132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3,7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73280" y="2469600"/>
                                <a:ext cx="143388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a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2469600"/>
                                <a:ext cx="1576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a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9840" y="2468520"/>
                                <a:ext cx="15321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51720" y="7419960"/>
                            <a:ext cx="439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7419960"/>
                            <a:ext cx="439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7419960"/>
                            <a:ext cx="439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2pt;margin-top:28.85pt;width:525.1pt;height:605.25pt" coordorigin="-524,577" coordsize="10502,12105">
                <v:group id="shape_0" style="position:absolute;left:-524;top:577;width:10502;height:12105">
                  <v:group id="shape_0" style="position:absolute;left:-524;top:577;width:9095;height:7191">
                    <v:group id="shape_0" style="position:absolute;left:-524;top:577;width:8900;height:7191">
                      <v:group id="shape_0" style="position:absolute;left:-524;top:577;width:4595;height:6532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Grafik 1" stroked="t" o:allowincell="f" style="position:absolute;left:-524;top:577;width:4543;height:5104;mso-wrap-style:none;v-text-anchor:middle" type="_x0000_t75">
                          <v:imagedata r:id="rId8" o:detectmouseclick="t"/>
                          <v:stroke color="#ffc000" weight="28440" joinstyle="miter" endcap="flat"/>
                          <w10:wrap type="none"/>
                        </v:shape>
                        <v:shape id="shape_0" ID="Grafik 1" stroked="f" o:allowincell="f" style="position:absolute;left:-486;top:6006;width:4020;height:1102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87;top:5179;width:3782;height:4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9200"/>
                                    <w:lang w:val="de-DE" w:bidi="ar-SA"/>
                                  </w:rPr>
                                  <w:t>Klassifikationsmodus „quantil“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37;top:5662;width:3739;height:2106">
                        <v:shape id="shape_0" stroked="f" o:allowincell="f" style="position:absolute;left:4879;top:5662;width:3496;height:21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GB-Farben der einzelnen Klass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255/12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170/00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170/000/00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Grafik 1" stroked="f" o:allowincell="f" style="position:absolute;left:4637;top:6304;width:328;height:786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fillcolor="white" stroked="f" o:allowincell="f" style="position:absolute;left:4312;top:577;width:4258;height:9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Datengrundlage: Deutsche Stiftung Weltbevölker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 xml:space="preserve">Kartengenerierung: Programm Quantum-GIS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Histogramm: MS-EXCEL; Grafiken: MS W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Grafiken: Gerald Manz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524;top:7648;width:10502;height:5034">
                    <v:rect id="shape_0" fillcolor="white" stroked="t" o:allowincell="f" style="position:absolute;left:-524;top:7648;width:10501;height:50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Diagramm 1" stroked="f" o:allowincell="f" style="position:absolute;left:158;top:8324;width:8956;height:2795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10;top:11702;width:3697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de-DE" w:bidi="ar-SA"/>
                              </w:rPr>
                              <w:t xml:space="preserve">Klassifikationsmod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de-DE" w:bidi="ar-SA"/>
                              </w:rPr>
                              <w:t>„quantil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8;top:9909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,1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8;top:9216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,5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Grafik 1" stroked="f" o:allowincell="f" style="position:absolute;left:589;top:11117;width:7347;height:23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5416;top:9552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52;top:9954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33;top:12306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397;top:12306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94;top:12306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10;top:12306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845;top:7760;width:7176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akto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der geschätzte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de-DE"/>
                              </w:rPr>
                              <w:t xml:space="preserve"> Bevölkerungszunahm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1998 - 20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694;top:10946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13;top:8525;width:0;height:0" type="_x0000_t32">
                      <v:stroke color="#ffc000" weight="1908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-498;top:11063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,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98;top:8122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,7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ffffaa" stroked="t" o:allowincell="f" style="position:absolute;left:694;top:11537;width:2257;height:188;mso-wrap-style:none;v-text-anchor:middle">
                      <v:fill o:detectmouseclick="t" type="solid" color2="#000055"/>
                      <v:stroke color="black" weight="9360" joinstyle="miter" endcap="flat"/>
                      <w10:wrap type="none"/>
                    </v:rect>
                    <v:rect id="shape_0" fillcolor="#ffaa00" stroked="t" o:allowincell="f" style="position:absolute;left:2933;top:11537;width:2482;height:179;mso-wrap-style:none;v-text-anchor:middle">
                      <v:fill o:detectmouseclick="t" type="solid" color2="#0055ff"/>
                      <v:stroke color="black" weight="9360" joinstyle="miter" endcap="flat"/>
                      <w10:wrap type="none"/>
                    </v:rect>
                    <v:rect id="shape_0" fillcolor="#aa0000" stroked="t" o:allowincell="f" style="position:absolute;left:5397;top:11535;width:2412;height:181;mso-wrap-style:none;v-text-anchor:middle">
                      <v:fill o:detectmouseclick="t" type="solid" color2="#55ffff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1447;top:12262;width:69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12262;width:69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7;top:12262;width:69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Raumbeispiel Afrika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5740</wp:posOffset>
                </wp:positionH>
                <wp:positionV relativeFrom="paragraph">
                  <wp:posOffset>1661160</wp:posOffset>
                </wp:positionV>
                <wp:extent cx="2353310" cy="841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Quantile eignen sich besonders für Daten die linear verteilt si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66.25pt;mso-wrap-distance-left:9.05pt;mso-wrap-distance-right:9.05pt;mso-wrap-distance-top:0pt;mso-wrap-distance-bottom:0pt;margin-top:130.8pt;mso-position-vertical-relative:text;margin-left:21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Quantile eignen sich besonders für Daten die linear verteilt si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3870</wp:posOffset>
                </wp:positionH>
                <wp:positionV relativeFrom="paragraph">
                  <wp:posOffset>546100</wp:posOffset>
                </wp:positionV>
                <wp:extent cx="6725285" cy="7842250"/>
                <wp:effectExtent l="0" t="2857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5160" cy="7842240"/>
                          <a:chOff x="0" y="0"/>
                          <a:chExt cx="6725160" cy="78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25160" cy="784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56520" y="4645800"/>
                              <a:ext cx="6668640" cy="319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68640" cy="319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Diagramm 1" descr=""/>
                              <pic:cNvPicPr/>
                            </pic:nvPicPr>
                            <pic:blipFill>
                              <a:blip r:embed="rId13"/>
                              <a:srcRect l="529" t="14088" r="716" b="25792"/>
                              <a:stretch/>
                            </pic:blipFill>
                            <pic:spPr>
                              <a:xfrm>
                                <a:off x="433080" y="429120"/>
                                <a:ext cx="5687640" cy="177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318640" y="77148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C00000"/>
                                      <w:lang w:val="de-DE" w:bidi="ar-SA"/>
                                    </w:rPr>
                                    <w:t>2,86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39160" y="155952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C00000"/>
                                      <w:lang w:val="de-DE" w:bidi="ar-SA"/>
                                    </w:rPr>
                                    <w:t>1,98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9640" y="2574000"/>
                                <a:ext cx="2348280" cy="448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0000"/>
                                      <w:lang w:val="de-DE" w:bidi="ar-SA"/>
                                    </w:rPr>
                                    <w:t xml:space="preserve">Klassifikationsmodus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0000"/>
                                      <w:lang w:val="de-DE" w:bidi="ar-SA"/>
                                    </w:rPr>
                                    <w:t>„gleiches Intervall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143568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2,1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99540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2,57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5280120" y="495000"/>
                                <a:ext cx="126576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971720" y="1583640"/>
                                <a:ext cx="4567680" cy="648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59480" y="1024200"/>
                                <a:ext cx="189288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91280" y="2109960"/>
                                <a:ext cx="12661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" name="Grafik 1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706680" y="2202840"/>
                                <a:ext cx="4665960" cy="14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CnPr/>
                            <wps:spPr>
                              <a:xfrm>
                                <a:off x="4664520" y="1010160"/>
                                <a:ext cx="1800" cy="1423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9480" y="1576440"/>
                                <a:ext cx="1800" cy="856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9400" y="70920"/>
                                <a:ext cx="4557240" cy="35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Fakto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US"/>
                                    </w:rPr>
                                    <w:t xml:space="preserve"> der geschätzte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de-DE"/>
                                    </w:rPr>
                                    <w:t xml:space="preserve"> Bevölkerungszunahm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US"/>
                                    </w:rPr>
                                    <w:t xml:space="preserve"> 1998 - 20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18640" y="23148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C00000"/>
                                      <w:lang w:val="de-DE" w:bidi="ar-SA"/>
                                    </w:rPr>
                                    <w:t>3,7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39160" y="210996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C00000"/>
                                      <w:lang w:val="de-DE" w:bidi="ar-SA"/>
                                    </w:rPr>
                                    <w:t>1,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216828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1,1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" y="30096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3,7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58160" y="2453040"/>
                                <a:ext cx="4518720" cy="11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3880" cy="11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aa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6560" y="0"/>
                                  <a:ext cx="1532160" cy="11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040" y="0"/>
                                  <a:ext cx="26992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aa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395680" cy="464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6280" cy="4197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Grafik 1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37880" y="3488040"/>
                                  <a:ext cx="2442960" cy="70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Grafik 1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84600" y="0"/>
                                  <a:ext cx="2714760" cy="3242160"/>
                                </a:xfrm>
                                <a:prstGeom prst="rect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2911320"/>
                                  <a:ext cx="290628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FF0000"/>
                                        <w:lang w:val="de-DE" w:bidi="ar-SA"/>
                                      </w:rPr>
                                      <w:t>Klassifikationsmodus „gleiches Intervall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1480" y="3308400"/>
                                <a:ext cx="2374200" cy="1337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3360" y="0"/>
                                  <a:ext cx="2220480" cy="133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RGB-Farben der einzelnen Klasse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R/G/B=(255/255/127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R/G/B=(255/170/000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de-DE" w:bidi="ar-SA"/>
                                      </w:rPr>
                                      <w:t>R/G/B=(170/000/000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Grafik 1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407520"/>
                                  <a:ext cx="208800" cy="49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999400" y="5272920"/>
                            <a:ext cx="439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9400" y="5815440"/>
                            <a:ext cx="439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9400" y="6345000"/>
                            <a:ext cx="43992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1pt;margin-top:43pt;width:529.55pt;height:617.5pt" coordorigin="-762,860" coordsize="10591,12350">
                <v:group id="shape_0" style="position:absolute;left:-762;top:860;width:10591;height:12350">
                  <v:group id="shape_0" style="position:absolute;left:-673;top:8176;width:10502;height:5034">
                    <v:rect id="shape_0" fillcolor="white" stroked="t" o:allowincell="f" style="position:absolute;left:-673;top:8176;width:10501;height:50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Diagramm 1" stroked="f" o:allowincell="f" style="position:absolute;left:9;top:8852;width:8956;height:2795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03;top:9391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C00000"/>
                                <w:lang w:val="de-DE" w:bidi="ar-SA"/>
                              </w:rPr>
                              <w:t>2,86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35;top:10632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C00000"/>
                                <w:lang w:val="de-DE" w:bidi="ar-SA"/>
                              </w:rPr>
                              <w:t>1,9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1;top:12230;width:3697;height:7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de-DE" w:bidi="ar-SA"/>
                              </w:rPr>
                              <w:t xml:space="preserve">Klassifikationsmod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0000"/>
                                <w:lang w:val="de-DE" w:bidi="ar-SA"/>
                              </w:rPr>
                              <w:t>„gleiches Intervall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47;top:10437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,1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47;top:9744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,5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7642;top:8956;width:1992;height:2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32;top:10670;width:7192;height:8;flip:y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665;top:9789;width:2980;height:1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60;top:11499;width:1993;height:1" type="_x0000_t32">
                      <v:stroke color="red" weight="28440" joinstyle="miter" endcap="flat"/>
                      <v:fill o:detectmouseclick="t" on="false"/>
                      <w10:wrap type="none"/>
                    </v:shape>
                    <v:shape id="shape_0" ID="Grafik 1" stroked="f" o:allowincell="f" style="position:absolute;left:440;top:11645;width:7347;height:233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t" o:allowincell="f" style="position:absolute;left:6673;top:9767;width:2;height:2241" type="_x0000_t32">
                      <v:stroke color="red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413;top:10659;width:2;height:1348" type="_x0000_t32">
                      <v:stroke color="red" weight="19080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696;top:8288;width:7176;height:5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akto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der geschätzten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de-DE"/>
                              </w:rPr>
                              <w:t xml:space="preserve"> Bevölkerungszunahm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1998 - 20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03;top:8541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C00000"/>
                                <w:lang w:val="de-DE" w:bidi="ar-SA"/>
                              </w:rPr>
                              <w:t>3,7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35;top:11499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C00000"/>
                                <w:lang w:val="de-DE" w:bidi="ar-SA"/>
                              </w:rPr>
                              <w:t>1,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47;top:11591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,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647;top:8650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,7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1;top:12039;width:7116;height:182">
                      <v:rect id="shape_0" fillcolor="#ffffaa" stroked="t" o:allowincell="f" style="position:absolute;left:521;top:12039;width:2257;height:180;mso-wrap-style:none;v-text-anchor:middle">
                        <v:fill o:detectmouseclick="t" type="solid" color2="#000055"/>
                        <v:stroke color="black" weight="9360" joinstyle="miter" endcap="flat"/>
                        <w10:wrap type="none"/>
                      </v:rect>
                      <v:rect id="shape_0" fillcolor="#aa0000" stroked="t" o:allowincell="f" style="position:absolute;left:5224;top:12039;width:2412;height:181;mso-wrap-style:none;v-text-anchor:middle">
                        <v:fill o:detectmouseclick="t" type="solid" color2="#55ffff"/>
                        <v:stroke color="black" weight="9360" joinstyle="miter" endcap="flat"/>
                        <w10:wrap type="none"/>
                      </v:rect>
                      <v:rect id="shape_0" fillcolor="#ffaa00" stroked="t" o:allowincell="f" style="position:absolute;left:2414;top:12039;width:4250;height:179;mso-wrap-style:none;v-text-anchor:middle">
                        <v:fill o:detectmouseclick="t" type="solid" color2="#0055ff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-762;top:860;width:8497;height:7316">
                    <v:group id="shape_0" style="position:absolute;left:-762;top:860;width:4577;height:6611">
                      <v:shape id="shape_0" ID="Grafik 1" stroked="f" o:allowincell="f" style="position:absolute;left:-545;top:6353;width:3846;height:1117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Grafik 1" stroked="t" o:allowincell="f" style="position:absolute;left:-629;top:860;width:4274;height:5105;mso-wrap-style:none;v-text-anchor:middle" type="_x0000_t75">
                        <v:imagedata r:id="rId21" o:detectmouseclick="t"/>
                        <v:stroke color="red" weight="28440" joinstyle="miter" endcap="flat"/>
                        <w10:wrap type="none"/>
                      </v:shape>
                      <v:shape id="shape_0" stroked="f" o:allowincell="f" style="position:absolute;left:-762;top:5445;width:4576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de-DE" w:bidi="ar-SA"/>
                                </w:rPr>
                                <w:t>Klassifikationsmodus „gleiches Intervall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96;top:6070;width:3739;height:2106">
                      <v:shape id="shape_0" stroked="f" o:allowincell="f" style="position:absolute;left:4238;top:6070;width:3496;height:21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RGB-Farben der einzelnen Kla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R/G/B=(255/255/12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R/G/B=(255/170/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R/G/B=(170/000/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Grafik 1" stroked="f" o:allowincell="f" style="position:absolute;left:3996;top:6712;width:328;height:786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8686;top:9164;width:69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0018;width:69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0852;width:692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7195</wp:posOffset>
                </wp:positionH>
                <wp:positionV relativeFrom="paragraph">
                  <wp:posOffset>357505</wp:posOffset>
                </wp:positionV>
                <wp:extent cx="6669405" cy="7869555"/>
                <wp:effectExtent l="27940" t="2857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9360" cy="7869600"/>
                          <a:chOff x="0" y="0"/>
                          <a:chExt cx="6669360" cy="7869600"/>
                        </a:xfrm>
                      </wpg:grpSpPr>
                      <wpg:grpSp>
                        <wpg:cNvGrpSpPr/>
                        <wpg:grpSpPr>
                          <a:xfrm>
                            <a:off x="720" y="4595040"/>
                            <a:ext cx="6668640" cy="327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8640" cy="319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Diagramm 1" descr=""/>
                            <pic:cNvPicPr/>
                          </pic:nvPicPr>
                          <pic:blipFill>
                            <a:blip r:embed="rId23"/>
                            <a:srcRect l="529" t="14088" r="716" b="25792"/>
                            <a:stretch/>
                          </pic:blipFill>
                          <pic:spPr>
                            <a:xfrm>
                              <a:off x="444240" y="429120"/>
                              <a:ext cx="5687640" cy="17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30160" y="28224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(3,7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0160" y="1553760"/>
                              <a:ext cx="9237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1,5 - 2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291280" y="495000"/>
                              <a:ext cx="1266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70280" y="1596240"/>
                              <a:ext cx="4568040" cy="6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4280" y="947880"/>
                              <a:ext cx="18140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02800" y="2173320"/>
                              <a:ext cx="1266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1" name="Grafik 1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718200" y="2202480"/>
                              <a:ext cx="4665960" cy="1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162800" y="1868040"/>
                              <a:ext cx="1440" cy="1090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9560" y="1602720"/>
                              <a:ext cx="1800" cy="13554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23560" y="951120"/>
                              <a:ext cx="1800" cy="193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04640" y="1305360"/>
                              <a:ext cx="1440" cy="15804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4080" y="2110680"/>
                              <a:ext cx="1800" cy="8481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15400" y="495000"/>
                              <a:ext cx="1800" cy="24631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200" y="70920"/>
                              <a:ext cx="472068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Fakto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de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de-DE"/>
                                  </w:rPr>
                                  <w:t xml:space="preserve"> geschätzten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Bevölkerungszunahme 1998 - 20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0880" y="462240"/>
                              <a:ext cx="8013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über 3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0160" y="216072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(1,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104640" y="1297080"/>
                              <a:ext cx="3464640" cy="6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0160" y="1274760"/>
                              <a:ext cx="873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2,0 - 2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0160" y="908640"/>
                              <a:ext cx="10699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2,5 - 3,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3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163160" y="1861560"/>
                              <a:ext cx="5340240" cy="68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0160" y="184752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bis 1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32520" y="412560"/>
                              <a:ext cx="536400" cy="179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813040"/>
                              <a:ext cx="46450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0" y="2844720"/>
                              <a:ext cx="448380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Klassifikationsmodus „manuelle Intervalle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3000" y="2693520"/>
                              <a:ext cx="3790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aa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280" y="2693520"/>
                              <a:ext cx="579240" cy="115560"/>
                            </a:xfrm>
                            <a:prstGeom prst="rect">
                              <a:avLst/>
                            </a:prstGeom>
                            <a:solidFill>
                              <a:srgbClr val="aa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693520"/>
                              <a:ext cx="11872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aa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2693520"/>
                              <a:ext cx="8031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000" y="2693520"/>
                              <a:ext cx="16192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55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128920" cy="450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89920" cy="444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2689200" cy="4443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Grafik 1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0" y="3398400"/>
                                  <a:ext cx="2576880" cy="104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Grafik 1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2689200" cy="3238560"/>
                                </a:xfrm>
                                <a:prstGeom prst="rect">
                                  <a:avLst/>
                                </a:prstGeom>
                                <a:ln w="28440">
                                  <a:solidFill>
                                    <a:srgbClr val="404040"/>
                                  </a:solidFill>
                                  <a:miter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0" y="2895480"/>
                                <a:ext cx="26892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Klassifikationsmodus „manuelle Intervalle“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08440" y="3171240"/>
                              <a:ext cx="2220480" cy="13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GB-Farben der einzelnen Klass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255/12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255/00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170/00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085/00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170/000/00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85pt;margin-top:28.15pt;width:525.15pt;height:619.65pt" coordorigin="-657,563" coordsize="10503,12393">
                <v:group id="shape_0" style="position:absolute;left:-656;top:7799;width:10502;height:5157">
                  <v:rect id="shape_0" fillcolor="white" stroked="t" o:allowincell="f" style="position:absolute;left:-656;top:7799;width:10501;height:50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Diagramm 1" stroked="f" o:allowincell="f" style="position:absolute;left:44;top:8475;width:8956;height:279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8;top:8244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(3,7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8;top:10246;width:145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1,5 - 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677;top:8579;width:1993;height:2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447;top:10313;width:7193;height:9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784;top:9292;width:2856;height:2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695;top:11222;width:1993;height:2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ID="Grafik 1" stroked="f" o:allowincell="f" style="position:absolute;left:475;top:11268;width:7347;height:23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175;top:10741;width:1;height:1716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446;top:10323;width:2;height:2133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783;top:9297;width:2;height:3046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233;top:9855;width:1;height:2488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79;top:11123;width:2;height:1335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15;top:8579;width:2;height:3878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f" o:allowincell="f" style="position:absolute;left:475;top:7911;width:7433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Fakto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 xml:space="preserve"> de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de-DE"/>
                            </w:rPr>
                            <w:t xml:space="preserve"> geschätzten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 xml:space="preserve"> Bevölkerungszunahme 1998 - 20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9;top:8527;width:1261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über 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8;top:11202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(1,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233;top:9842;width:5455;height:9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f" o:allowincell="f" style="position:absolute;left:7738;top:9807;width:137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2,0 - 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8;top:9230;width:168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2,5 - 3,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176;top:10731;width:8409;height:9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f" o:allowincell="f" style="position:absolute;left:7738;top:10709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bis 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8844;top:8449;width:844;height:282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24;top:12229;width:7314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892;top:12279;width:7060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Klassifikationsmodus „manuelle Intervalle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ffffaa" stroked="t" o:allowincell="f" style="position:absolute;left:577;top:12041;width:596;height:180;mso-wrap-style:none;v-text-anchor:middle">
                    <v:fill o:detectmouseclick="t" type="solid" color2="#000055"/>
                    <v:stroke color="black" weight="9360" joinstyle="miter" endcap="flat"/>
                    <w10:wrap type="none"/>
                  </v:rect>
                  <v:rect id="shape_0" fillcolor="#aa0000" stroked="t" o:allowincell="f" style="position:absolute;left:6784;top:12041;width:911;height:181;mso-wrap-style:none;v-text-anchor:middle">
                    <v:fill o:detectmouseclick="t" type="solid" color2="#55ffff"/>
                    <v:stroke color="black" weight="9360" joinstyle="miter" endcap="flat"/>
                    <w10:wrap type="none"/>
                  </v:rect>
                  <v:rect id="shape_0" fillcolor="#ffaa00" stroked="t" o:allowincell="f" style="position:absolute;left:2364;top:12041;width:1869;height:179;mso-wrap-style:none;v-text-anchor:middle">
                    <v:fill o:detectmouseclick="t" type="solid" color2="#0055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1183;top:12041;width:1264;height:180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5500" stroked="t" o:allowincell="f" style="position:absolute;left:4234;top:12041;width:2549;height:180;mso-wrap-style:none;v-text-anchor:middle">
                    <v:fill o:detectmouseclick="t" type="solid" color2="#00aaff"/>
                    <v:stroke color="black" weight="9360" joinstyle="miter" endcap="flat"/>
                    <w10:wrap type="none"/>
                  </v:rect>
                </v:group>
                <v:group id="shape_0" style="position:absolute;left:-657;top:563;width:8077;height:7100">
                  <v:group id="shape_0" style="position:absolute;left:-657;top:563;width:4236;height:6998">
                    <v:group id="shape_0" style="position:absolute;left:-656;top:563;width:4235;height:6998">
                      <v:shape id="shape_0" ID="Grafik 1" stroked="f" o:allowincell="f" style="position:absolute;left:-656;top:5915;width:4057;height:1645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Grafik 1" stroked="t" o:allowincell="f" style="position:absolute;left:-656;top:563;width:4234;height:5099;mso-wrap-style:none;v-text-anchor:middle" type="_x0000_t75">
                        <v:imagedata r:id="rId30" o:detectmouseclick="t"/>
                        <v:stroke color="#404040" weight="28440" joinstyle="miter" endcap="flat"/>
                        <w10:wrap type="none"/>
                      </v:shape>
                    </v:group>
                    <v:shape id="shape_0" stroked="f" o:allowincell="f" style="position:absolute;left:-657;top:5123;width:423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lassifikationsmodus „manuelle Intervalle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23;top:5557;width:3496;height:21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GB-Farben der einzelnen Klass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55/255/127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55/255/00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55/170/00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55/085/00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170/000/00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3495</wp:posOffset>
                </wp:positionH>
                <wp:positionV relativeFrom="paragraph">
                  <wp:posOffset>357505</wp:posOffset>
                </wp:positionV>
                <wp:extent cx="2409825" cy="352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27.75pt;mso-wrap-distance-left:9.05pt;mso-wrap-distance-right:9.05pt;mso-wrap-distance-top:0pt;mso-wrap-distance-bottom:0pt;margin-top:28.15pt;mso-position-vertical-relative:text;margin-left:3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9265</wp:posOffset>
                </wp:positionH>
                <wp:positionV relativeFrom="paragraph">
                  <wp:posOffset>192405</wp:posOffset>
                </wp:positionV>
                <wp:extent cx="3238500" cy="3050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305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  <w:t>Entspricht der Klassifikation „Natural Breaks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  <w:t>Klassen basieren auf natürlichen Gruppierungen der Datenwe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  <w:t>Klassengrenzen am Sprung in den Werten (größerer Abstand zwischen den Säulen im Häufigkeitsdiagra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7"/>
                                <w:szCs w:val="27"/>
                                <w:lang w:eastAsia="de-DE"/>
                              </w:rPr>
                              <w:t>(Klassengrenzen werden korrekter Weise mit Hilfe statistischer Formel gesetzt; diese Methode ist ziemlich komplex, minimiert Summe der Varianzen innerhalb jeder Klasse. Werte mit großer Ähnlichkeit werden in eine Klasse gesetzt.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240.2pt;mso-wrap-distance-left:9.05pt;mso-wrap-distance-right:9.05pt;mso-wrap-distance-top:0pt;mso-wrap-distance-bottom:0pt;margin-top:15.15pt;mso-position-vertical-relative:text;margin-left:23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Cs/>
                          <w:sz w:val="27"/>
                          <w:szCs w:val="27"/>
                          <w:lang w:eastAsia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7"/>
                          <w:szCs w:val="27"/>
                          <w:lang w:eastAsia="de-DE"/>
                        </w:rPr>
                        <w:t>Entspricht der Klassifikation „Natural Breaks“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Cs/>
                          <w:sz w:val="27"/>
                          <w:szCs w:val="27"/>
                          <w:lang w:eastAsia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7"/>
                          <w:szCs w:val="27"/>
                          <w:lang w:eastAsia="de-DE"/>
                        </w:rPr>
                        <w:t>Klassen basieren auf natürlichen Gruppierungen der Datenwert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Cs/>
                          <w:sz w:val="27"/>
                          <w:szCs w:val="27"/>
                          <w:lang w:eastAsia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7"/>
                          <w:szCs w:val="27"/>
                          <w:lang w:eastAsia="de-DE"/>
                        </w:rPr>
                        <w:t>Klassengrenzen am Sprung in den Werten (größerer Abstand zwischen den Säulen im Häufigkeitsdiagram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Cs/>
                          <w:sz w:val="27"/>
                          <w:szCs w:val="27"/>
                          <w:lang w:eastAsia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7"/>
                          <w:szCs w:val="27"/>
                          <w:lang w:eastAsia="de-DE"/>
                        </w:rPr>
                        <w:t>(Klassengrenzen werden korrekter Weise mit Hilfe statistischer Formel gesetzt; diese Methode ist ziemlich komplex, minimiert Summe der Varianzen innerhalb jeder Klasse. Werte mit großer Ähnlichkeit werden in eine Klasse gesetzt. 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  <w:szCs w:val="24"/>
                          <w:lang w:eastAsia="de-D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4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Die kartographische Wirkung unterschiedlicher Klassifikationsmodi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00</wp:posOffset>
                </wp:positionH>
                <wp:positionV relativeFrom="paragraph">
                  <wp:posOffset>274320</wp:posOffset>
                </wp:positionV>
                <wp:extent cx="6870065" cy="8134985"/>
                <wp:effectExtent l="5080" t="285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240" cy="8134920"/>
                          <a:chOff x="0" y="0"/>
                          <a:chExt cx="6870240" cy="8134920"/>
                        </a:xfrm>
                      </wpg:grpSpPr>
                      <wpg:grpSp>
                        <wpg:cNvGrpSpPr/>
                        <wpg:grpSpPr>
                          <a:xfrm>
                            <a:off x="59760" y="0"/>
                            <a:ext cx="6810480" cy="420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74600" cy="420120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Grafik 1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2769120" cy="3180240"/>
                              </a:xfrm>
                              <a:prstGeom prst="rect">
                                <a:avLst/>
                              </a:prstGeom>
                              <a:ln w="28440">
                                <a:solidFill>
                                  <a:srgbClr val="ffc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Grafik 1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3314160"/>
                                <a:ext cx="2634120" cy="88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72320" y="2858040"/>
                                <a:ext cx="24022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Klassifikationsmodus „quantil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69920" y="21600"/>
                              <a:ext cx="3040560" cy="415152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Grafik 1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2770560" cy="3166200"/>
                              </a:xfrm>
                              <a:prstGeom prst="rect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Grafik 1" descr=""/>
                              <pic:cNvPicPr/>
                            </pic:nvPicPr>
                            <pic:blipFill>
                              <a:blip r:embed="rId34"/>
                              <a:srcRect l="7690" t="7413" r="0" b="0"/>
                              <a:stretch/>
                            </pic:blipFill>
                            <pic:spPr>
                              <a:xfrm>
                                <a:off x="80640" y="3367440"/>
                                <a:ext cx="2620080" cy="78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3920" y="2844000"/>
                                <a:ext cx="290628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FF0000"/>
                                      <w:lang w:val="de-DE" w:bidi="ar-SA"/>
                                    </w:rPr>
                                    <w:t>Klassifikationsmodus „gleiches Intervall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201200"/>
                            <a:ext cx="6814800" cy="393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40" y="3338280"/>
                              <a:ext cx="606096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Datengrundlage: Deutsche Stiftung Weltbevölkeru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Kartengenerierung: Programm Quantum-GIS; Histogramm: MS-EXCEL; Grafiken: MS WO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Grafiken: Gerald Man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8640" cy="319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Diagramm 1" descr=""/>
                            <pic:cNvPicPr/>
                          </pic:nvPicPr>
                          <pic:blipFill>
                            <a:blip r:embed="rId35"/>
                            <a:srcRect l="529" t="14088" r="716" b="25792"/>
                            <a:stretch/>
                          </pic:blipFill>
                          <pic:spPr>
                            <a:xfrm>
                              <a:off x="433080" y="429120"/>
                              <a:ext cx="5687640" cy="17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8640" y="77148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2,86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9160" y="155952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1,98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9640" y="2574360"/>
                              <a:ext cx="2348280" cy="44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0000"/>
                                    <w:lang w:val="de-DE" w:bidi="ar-SA"/>
                                  </w:rPr>
                                  <w:t xml:space="preserve">Klassifikationsmod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000000"/>
                                    <w:lang w:val="de-DE" w:bidi="ar-SA"/>
                                  </w:rPr>
                                  <w:t>„quantil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143568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2,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99576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2,57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6880" y="1074960"/>
                              <a:ext cx="153792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Klassifikationsmodus „gleiches Intervall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279760" y="495360"/>
                              <a:ext cx="126612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71720" y="1583640"/>
                              <a:ext cx="4567680" cy="68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59480" y="1024200"/>
                              <a:ext cx="189252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91280" y="2109960"/>
                              <a:ext cx="126612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9" name="Grafik 1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706680" y="2202840"/>
                              <a:ext cx="4665960" cy="1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73280" y="2331000"/>
                              <a:ext cx="4518720" cy="11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12171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880" y="1440"/>
                                <a:ext cx="2710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95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960" y="0"/>
                                <a:ext cx="6267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54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3280" y="2468160"/>
                              <a:ext cx="4518720" cy="1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"/>
                                <a:ext cx="143388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0" y="1440"/>
                                <a:ext cx="1576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95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6560" y="0"/>
                                <a:ext cx="15321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54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26720" y="1207800"/>
                              <a:ext cx="36453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6720" y="1463040"/>
                              <a:ext cx="2080800" cy="9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94560" y="1472040"/>
                              <a:ext cx="1440" cy="1486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59120" y="1207800"/>
                              <a:ext cx="1440" cy="1750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64520" y="1010160"/>
                              <a:ext cx="1800" cy="1423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9480" y="1576800"/>
                              <a:ext cx="1800" cy="856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2560" y="2110680"/>
                              <a:ext cx="1800" cy="848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91280" y="2146320"/>
                              <a:ext cx="1800" cy="8125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9400" y="70920"/>
                              <a:ext cx="455724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Fakto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der geschätzten Bevölkerungszunahme 1998 - 20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8640" y="23184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3,7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9160" y="210996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1,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15560" y="2093040"/>
                              <a:ext cx="658800" cy="9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7440" y="555480"/>
                              <a:ext cx="658800" cy="9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c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216864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1,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" y="30096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3,7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21.6pt;width:540.95pt;height:640.55pt" coordorigin="-600,432" coordsize="10819,12811">
                <v:group id="shape_0" style="position:absolute;left:-506;top:432;width:10724;height:6616">
                  <v:group id="shape_0" style="position:absolute;left:-506;top:432;width:4526;height:6616">
                    <v:shape id="shape_0" ID="Grafik 1" stroked="t" o:allowincell="f" style="position:absolute;left:-506;top:432;width:4360;height:5007;mso-wrap-style:none;v-text-anchor:middle" type="_x0000_t75">
                      <v:imagedata r:id="rId37" o:detectmouseclick="t"/>
                      <v:stroke color="#ffc000" weight="28440" joinstyle="miter" endcap="flat"/>
                      <w10:wrap type="none"/>
                    </v:shape>
                    <v:shape id="shape_0" ID="Grafik 1" stroked="f" o:allowincell="f" style="position:absolute;left:-506;top:5651;width:4147;height:1396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8;top:4933;width:3782;height:4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lassifikationsmodus „quantil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31;top:466;width:4788;height:6538">
                    <v:shape id="shape_0" ID="Grafik 1" stroked="t" o:allowincell="f" style="position:absolute;left:5431;top:466;width:4362;height:4985;mso-wrap-style:none;v-text-anchor:middle" type="_x0000_t75">
                      <v:imagedata r:id="rId39" o:detectmouseclick="t"/>
                      <v:stroke color="red" weight="28440" joinstyle="miter" endcap="flat"/>
                      <w10:wrap type="none"/>
                    </v:shape>
                    <v:shape id="shape_0" ID="Grafik 1" stroked="f" o:allowincell="f" style="position:absolute;left:5558;top:5769;width:4125;height:1234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42;top:4945;width:4576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de-DE" w:bidi="ar-SA"/>
                              </w:rPr>
                              <w:t>Klassifikationsmodus „gleiches Intervall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600;top:7048;width:10732;height:6195">
                  <v:shape id="shape_0" fillcolor="white" stroked="f" o:allowincell="f" style="position:absolute;left:-507;top:12305;width:9544;height:9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Datengrundlage: Deutsche Stiftung Weltbevölkerun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Kartengenerierung: Programm Quantum-GIS; Histogramm: MS-EXCEL; Grafiken: MS WOR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Grafiken: Gerald Man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-600;top:7048;width:10501;height:50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Diagramm 1" stroked="f" o:allowincell="f" style="position:absolute;left:82;top:7724;width:8956;height:279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6;top:8263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2,8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9504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1,9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4;top:11102;width:3697;height:7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000000"/>
                              <w:lang w:val="de-DE" w:bidi="ar-SA"/>
                            </w:rPr>
                            <w:t xml:space="preserve">Klassifikationsmodu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000000"/>
                              <w:lang w:val="de-DE" w:bidi="ar-SA"/>
                            </w:rPr>
                            <w:t>„quantil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4;top:9309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2,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4;top:8616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2,5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0;top:8741;width:2421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Klassifikationsmodus „gleiches Intervall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715;top:7828;width:1993;height:1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505;top:9542;width:7192;height:9;flip:y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738;top:8661;width:2979;height:2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733;top:10371;width:1993;height:2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ID="Grafik 1" stroked="f" o:allowincell="f" style="position:absolute;left:513;top:10517;width:7347;height:233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group id="shape_0" style="position:absolute;left:618;top:10719;width:7116;height:182">
                    <v:rect id="shape_0" fillcolor="lime" stroked="f" o:allowincell="f" style="position:absolute;left:618;top:10721;width:1916;height:179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rect>
                    <v:rect id="shape_0" fillcolor="#00a956" stroked="f" o:allowincell="f" style="position:absolute;left:2479;top:10721;width:4267;height:179;mso-wrap-style:none;v-text-anchor:middle">
                      <v:fill o:detectmouseclick="t" type="solid" color2="#ff56a9"/>
                      <v:stroke color="#3465a4" joinstyle="round" endcap="flat"/>
                      <w10:wrap type="none"/>
                    </v:rect>
                    <v:rect id="shape_0" fillcolor="#0054ab" stroked="f" o:allowincell="f" style="position:absolute;left:6747;top:10719;width:986;height:181;mso-wrap-style:none;v-text-anchor:middle">
                      <v:fill o:detectmouseclick="t" type="solid" color2="#ffab54"/>
                      <v:stroke color="#3465a4" joinstyle="round" endcap="flat"/>
                      <w10:wrap type="none"/>
                    </v:rect>
                  </v:group>
                  <v:group id="shape_0" style="position:absolute;left:618;top:10935;width:7116;height:191">
                    <v:rect id="shape_0" fillcolor="lime" stroked="f" o:allowincell="f" style="position:absolute;left:618;top:10937;width:2257;height:188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rect>
                    <v:rect id="shape_0" fillcolor="#00a956" stroked="f" o:allowincell="f" style="position:absolute;left:2857;top:10937;width:2482;height:179;mso-wrap-style:none;v-text-anchor:middle">
                      <v:fill o:detectmouseclick="t" type="solid" color2="#ff56a9"/>
                      <v:stroke color="#3465a4" joinstyle="round" endcap="flat"/>
                      <w10:wrap type="none"/>
                    </v:rect>
                    <v:rect id="shape_0" fillcolor="#0054ab" stroked="f" o:allowincell="f" style="position:absolute;left:5321;top:10935;width:2412;height:181;mso-wrap-style:none;v-text-anchor:middle">
                      <v:fill o:detectmouseclick="t" type="solid" color2="#ffab54"/>
                      <v:stroke color="#3465a4" joinstyle="round" endcap="flat"/>
                      <w10:wrap type="none"/>
                    </v:rect>
                  </v:group>
                  <v:shape id="shape_0" stroked="t" o:allowincell="f" style="position:absolute;left:-400;top:8950;width:5740;height:1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400;top:9352;width:3276;height:13;flip:y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856;top:9366;width:1;height:2339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5320;top:8950;width:1;height:2755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46;top:8639;width:2;height:2241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86;top:9531;width:2;height:1347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17;top:10372;width:2;height:1335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733;top:10428;width:2;height:1279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769;top:7160;width:7176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Fakto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 xml:space="preserve"> der geschätzten Bevölkerungszunahme 1998 - 20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6;top:7413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3,7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8;top:10371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1,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418;top:10344;width:1036;height:12;flip:y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-399;top:7923;width:1036;height:13;flip:y" type="_x0000_t32">
                    <v:stroke color="#ffc000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-574;top:10463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1,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74;top:7522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3,7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265</wp:posOffset>
                </wp:positionH>
                <wp:positionV relativeFrom="paragraph">
                  <wp:posOffset>290830</wp:posOffset>
                </wp:positionV>
                <wp:extent cx="6951980" cy="7423150"/>
                <wp:effectExtent l="5080" t="285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960" cy="7423200"/>
                          <a:chOff x="0" y="0"/>
                          <a:chExt cx="6951960" cy="7423200"/>
                        </a:xfrm>
                      </wpg:grpSpPr>
                      <wpg:grpSp>
                        <wpg:cNvGrpSpPr/>
                        <wpg:grpSpPr>
                          <a:xfrm>
                            <a:off x="38880" y="0"/>
                            <a:ext cx="5038560" cy="333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82440" cy="333756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Grafik 1" descr=""/>
                              <pic:cNvPicPr/>
                            </pic:nvPicPr>
                            <pic:blipFill>
                              <a:blip r:embed="rId43"/>
                              <a:srcRect l="0" t="0" r="0" b="4454"/>
                              <a:stretch/>
                            </pic:blipFill>
                            <pic:spPr>
                              <a:xfrm>
                                <a:off x="24120" y="0"/>
                                <a:ext cx="2571120" cy="3265920"/>
                              </a:xfrm>
                              <a:prstGeom prst="rect">
                                <a:avLst/>
                              </a:prstGeom>
                              <a:ln w="28440">
                                <a:solidFill>
                                  <a:srgbClr val="365f91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907720"/>
                                <a:ext cx="2782440" cy="42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0070C0"/>
                                      <w:lang w:val="de-DE" w:bidi="ar-SA"/>
                                    </w:rPr>
                                    <w:t>Klassifikationsmodus „manuelles Intervall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1" name="Grafik 1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782440" y="2292840"/>
                              <a:ext cx="2256120" cy="104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215240"/>
                            <a:ext cx="6951960" cy="320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8640" cy="319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" name="Diagramm 1" descr=""/>
                            <pic:cNvPicPr/>
                          </pic:nvPicPr>
                          <pic:blipFill>
                            <a:blip r:embed="rId45"/>
                            <a:srcRect l="529" t="14088" r="716" b="25792"/>
                            <a:stretch/>
                          </pic:blipFill>
                          <pic:spPr>
                            <a:xfrm>
                              <a:off x="433080" y="429120"/>
                              <a:ext cx="5687640" cy="17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8640" y="28260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(3,7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8640" y="1553760"/>
                              <a:ext cx="9237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1,5 - 2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280120" y="495000"/>
                              <a:ext cx="126576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9120" y="1596240"/>
                              <a:ext cx="4568040" cy="68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13120" y="947880"/>
                              <a:ext cx="181404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91640" y="2173320"/>
                              <a:ext cx="1265760" cy="180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3" name="Grafik 1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706680" y="2202840"/>
                              <a:ext cx="4665960" cy="14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151280" y="1868040"/>
                              <a:ext cx="1800" cy="1090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8400" y="1602720"/>
                              <a:ext cx="1800" cy="1355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12400" y="951120"/>
                              <a:ext cx="1800" cy="19346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93120" y="1305360"/>
                              <a:ext cx="1800" cy="1580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2920" y="2110680"/>
                              <a:ext cx="1440" cy="848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304240" y="495000"/>
                              <a:ext cx="1800" cy="2463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6680" y="70920"/>
                              <a:ext cx="4720680" cy="3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Fakto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bidi="ar-SA" w:val="en-US"/>
                                  </w:rPr>
                                  <w:t xml:space="preserve"> der geschätzten Bevölkerungszunahme 1998 - 20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9360" y="462240"/>
                              <a:ext cx="8013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über 3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8640" y="216072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(1,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093120" y="1297080"/>
                              <a:ext cx="3465000" cy="68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773280" y="2468160"/>
                              <a:ext cx="4518720" cy="121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"/>
                                <a:ext cx="379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840" y="0"/>
                                <a:ext cx="11347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a95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9840" y="0"/>
                                <a:ext cx="57924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182a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" y="3240"/>
                                <a:ext cx="80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b3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560" y="1080"/>
                                <a:ext cx="1619280" cy="11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6d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318640" y="1275120"/>
                              <a:ext cx="873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2,0 - 2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8640" y="908640"/>
                              <a:ext cx="10699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2,5 - 3,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3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152000" y="1861560"/>
                              <a:ext cx="5340240" cy="68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18640" y="1847880"/>
                              <a:ext cx="60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bis 1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21000" y="412560"/>
                              <a:ext cx="536400" cy="179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2813040"/>
                              <a:ext cx="46450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9400" y="2778120"/>
                              <a:ext cx="1762920" cy="42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 xml:space="preserve">Klassifikationsmodu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C00000"/>
                                    <w:lang w:val="de-DE" w:bidi="ar-SA"/>
                                  </w:rPr>
                                  <w:t>„manuelles Intervall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22.9pt;width:547.4pt;height:584.5pt" coordorigin="-539,458" coordsize="10948,11690">
                <v:group id="shape_0" style="position:absolute;left:-478;top:458;width:7935;height:5257">
                  <v:group id="shape_0" style="position:absolute;left:-478;top:458;width:4382;height:5256">
                    <v:shape id="shape_0" ID="Grafik 1" stroked="t" o:allowincell="f" style="position:absolute;left:-440;top:458;width:4048;height:5142;mso-wrap-style:none;v-text-anchor:middle" type="_x0000_t75">
                      <v:imagedata r:id="rId47" o:detectmouseclick="t"/>
                      <v:stroke color="#365f91" weight="28440" joinstyle="miter" endcap="flat"/>
                      <w10:wrap type="none"/>
                    </v:shape>
                    <v:shape id="shape_0" stroked="f" o:allowincell="f" style="position:absolute;left:-478;top:5037;width:4381;height:6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70C0"/>
                                <w:lang w:val="de-DE" w:bidi="ar-SA"/>
                              </w:rPr>
                              <w:t>Klassifikationsmodus „manuelles Intervall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Grafik 1" stroked="f" o:allowincell="f" style="position:absolute;left:3904;top:4069;width:3552;height:164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-539;top:7096;width:10948;height:5052">
                  <v:rect id="shape_0" fillcolor="white" stroked="t" o:allowincell="f" style="position:absolute;left:-539;top:7096;width:10501;height:50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Diagramm 1" stroked="f" o:allowincell="f" style="position:absolute;left:143;top:7772;width:8956;height:279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37;top:7541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(3,7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7;top:9543;width:145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1,5 - 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776;top:7876;width:1992;height:2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2546;top:9610;width:7193;height:9;flip:y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6883;top:8589;width:2856;height:2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7794;top:10519;width:1992;height:2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ID="Grafik 1" stroked="f" o:allowincell="f" style="position:absolute;left:574;top:10565;width:7347;height:233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274;top:10038;width:2;height:1716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545;top:9620;width:2;height:2133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882;top:8594;width:2;height:3046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332;top:9152;width:2;height:2488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78;top:10420;width:1;height:1335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814;top:7876;width:2;height:3878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f" o:allowincell="f" style="position:absolute;left:574;top:7208;width:7433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Fakto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bidi="ar-SA" w:val="en-US"/>
                            </w:rPr>
                            <w:t xml:space="preserve"> der geschätzten Bevölkerungszunahme 1998 - 20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8;top:7824;width:1261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über 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7;top:10499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(1,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32;top:9139;width:5456;height:9;flip:y" type="_x0000_t32">
                    <v:stroke color="red" weight="28440" joinstyle="miter" endcap="flat"/>
                    <v:fill o:detectmouseclick="t" on="false"/>
                    <w10:wrap type="none"/>
                  </v:shape>
                  <v:group id="shape_0" style="position:absolute;left:679;top:10983;width:7117;height:191">
                    <v:rect id="shape_0" fillcolor="lime" stroked="f" o:allowincell="f" style="position:absolute;left:679;top:10985;width:596;height:179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rect>
                    <v:rect id="shape_0" fillcolor="#00a956" stroked="f" o:allowincell="f" style="position:absolute;left:2546;top:10983;width:1786;height:179;mso-wrap-style:none;v-text-anchor:middle">
                      <v:fill o:detectmouseclick="t" type="solid" color2="#ff56a9"/>
                      <v:stroke color="#3465a4" joinstyle="round" endcap="flat"/>
                      <w10:wrap type="none"/>
                    </v:rect>
                    <v:rect id="shape_0" fillcolor="#182a86" stroked="f" o:allowincell="f" style="position:absolute;left:6883;top:10983;width:911;height:190;mso-wrap-style:none;v-text-anchor:middle">
                      <v:fill o:detectmouseclick="t" type="solid" color2="#e7d579"/>
                      <v:stroke color="#3465a4" joinstyle="round" endcap="flat"/>
                      <w10:wrap type="none"/>
                    </v:rect>
                    <v:rect id="shape_0" fillcolor="#00cb34" stroked="f" o:allowincell="f" style="position:absolute;left:1276;top:10988;width:1269;height:179;mso-wrap-style:none;v-text-anchor:middle">
                      <v:fill o:detectmouseclick="t" type="solid" color2="#ff34cb"/>
                      <v:stroke color="#3465a4" joinstyle="round" endcap="flat"/>
                      <w10:wrap type="none"/>
                    </v:rect>
                    <v:rect id="shape_0" fillcolor="#006dda" stroked="f" o:allowincell="f" style="position:absolute;left:4333;top:10985;width:2549;height:177;mso-wrap-style:none;v-text-anchor:middle">
                      <v:fill o:detectmouseclick="t" type="solid" color2="#ff9225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7837;top:9104;width:137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2,0 - 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7;top:8527;width:168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2,5 - 3,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75;top:10028;width:8409;height:9;flip:y" type="_x0000_t32">
                    <v:stroke color="red" weight="28440" joinstyle="miter" endcap="flat"/>
                    <v:fill o:detectmouseclick="t" on="false"/>
                    <w10:wrap type="none"/>
                  </v:shape>
                  <v:shape id="shape_0" stroked="f" o:allowincell="f" style="position:absolute;left:7837;top:10006;width:950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bis 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8943;top:7746;width:844;height:282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23;top:11526;width:7314;height:40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633;top:11471;width:2775;height:6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 xml:space="preserve">Klassifikationsmodus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C00000"/>
                              <w:lang w:val="de-DE" w:bidi="ar-SA"/>
                            </w:rPr>
                            <w:t>„manuelles Intervall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ind w:left="-426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Wirkung der Farbwahl beim  Thema „Bevölkerungswachstum“</w:t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9400</wp:posOffset>
                </wp:positionH>
                <wp:positionV relativeFrom="paragraph">
                  <wp:posOffset>76200</wp:posOffset>
                </wp:positionV>
                <wp:extent cx="6895465" cy="2661285"/>
                <wp:effectExtent l="28575" t="285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5440" cy="2661120"/>
                          <a:chOff x="0" y="0"/>
                          <a:chExt cx="6895440" cy="2661120"/>
                        </a:xfrm>
                      </wpg:grpSpPr>
                      <pic:pic xmlns:pic="http://schemas.openxmlformats.org/drawingml/2006/picture">
                        <pic:nvPicPr>
                          <pic:cNvPr id="24" name="Grafik 1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296080" y="1364040"/>
                            <a:ext cx="225612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Grafik 1" descr=""/>
                          <pic:cNvPicPr/>
                        </pic:nvPicPr>
                        <pic:blipFill>
                          <a:blip r:embed="rId52"/>
                          <a:srcRect l="0" t="8620" r="0" b="10921"/>
                          <a:stretch/>
                        </pic:blipFill>
                        <pic:spPr>
                          <a:xfrm>
                            <a:off x="0" y="0"/>
                            <a:ext cx="2216880" cy="237096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67640" y="812160"/>
                            <a:ext cx="278244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Legendentyp: „Abgestuftes Symbol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Klassifikationsmodus „manuelle Intervalle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1324080"/>
                            <a:ext cx="2343960" cy="13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3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RGB-Farben der einzelnen Kla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000/255/08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000/205/05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000/170/08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006/134/08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000/050/16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pt;margin-top:6pt;width:543pt;height:209.55pt" coordorigin="-440,120" coordsize="10860,4191">
                <v:shape id="shape_0" ID="Grafik 1" stroked="f" o:allowincell="f" style="position:absolute;left:3176;top:2268;width:3552;height:1645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ID="Grafik 1" stroked="t" o:allowincell="f" style="position:absolute;left:-440;top:120;width:3490;height:3733;mso-wrap-style:none;v-text-anchor:middle" type="_x0000_t75">
                  <v:imagedata r:id="rId54" o:detectmouseclick="t"/>
                  <v:stroke color="#365f91" weight="28440" joinstyle="miter" endcap="flat"/>
                  <w10:wrap type="none"/>
                </v:shape>
                <v:shape id="shape_0" stroked="f" o:allowincell="f" style="position:absolute;left:3131;top:1399;width:4381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Legendentyp: „Abgestuftes Symbol“</w:t>
                        </w:r>
                      </w:p>
                      <w:p>
                        <w:pPr>
                          <w:overflowPunct w:val="false"/>
                          <w:bidi w:val="0"/>
                          <w:ind w:left="-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Klassifikationsmodus „manuelle Intervalle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2205;width:3690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3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RGB-Farben der einzelnen Kla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000/255/08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000/205/05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000/170/08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006/134/08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000/050/16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8445</wp:posOffset>
                </wp:positionH>
                <wp:positionV relativeFrom="paragraph">
                  <wp:posOffset>2928620</wp:posOffset>
                </wp:positionV>
                <wp:extent cx="6751320" cy="2567305"/>
                <wp:effectExtent l="28575" t="285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1440" cy="2567160"/>
                          <a:chOff x="0" y="0"/>
                          <a:chExt cx="6751440" cy="2567160"/>
                        </a:xfrm>
                      </wpg:grpSpPr>
                      <wps:wsp>
                        <wps:cNvSpPr txBox="1"/>
                        <wps:spPr>
                          <a:xfrm>
                            <a:off x="4530600" y="1230120"/>
                            <a:ext cx="2220480" cy="13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3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GB-Farben der einzelnen Kla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255/255/12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255/255/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255/170/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255/085/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/G/B=(170/000/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Grafik 1" descr=""/>
                          <pic:cNvPicPr/>
                        </pic:nvPicPr>
                        <pic:blipFill>
                          <a:blip r:embed="rId55"/>
                          <a:srcRect l="14296" t="0" r="0" b="0"/>
                          <a:stretch/>
                        </pic:blipFill>
                        <pic:spPr>
                          <a:xfrm>
                            <a:off x="2322720" y="1262520"/>
                            <a:ext cx="220860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Grafik 1" descr=""/>
                          <pic:cNvPicPr/>
                        </pic:nvPicPr>
                        <pic:blipFill>
                          <a:blip r:embed="rId56"/>
                          <a:srcRect l="0" t="0" r="0" b="13578"/>
                          <a:stretch/>
                        </pic:blipFill>
                        <pic:spPr>
                          <a:xfrm>
                            <a:off x="0" y="0"/>
                            <a:ext cx="2217600" cy="23076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40404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5200" y="700920"/>
                            <a:ext cx="278244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Legendentyp: „Abgestuftes Symbol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Klassifikationsmodus „manuelle Intervalle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5pt;margin-top:230.6pt;width:531.6pt;height:202.15pt" coordorigin="-407,4612" coordsize="10632,4043">
                <v:shape id="shape_0" stroked="f" o:allowincell="f" style="position:absolute;left:6728;top:6549;width:3496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3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GB-Farben der einzelnen Kla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255/255/12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255/255/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255/170/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255/085/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/G/B=(170/000/0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Grafik 1" stroked="f" o:allowincell="f" style="position:absolute;left:3251;top:6600;width:3477;height:164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Grafik 1" stroked="t" o:allowincell="f" style="position:absolute;left:-407;top:4612;width:3491;height:3633;mso-wrap-style:none;v-text-anchor:middle" type="_x0000_t75">
                  <v:imagedata r:id="rId58" o:detectmouseclick="t"/>
                  <v:stroke color="#404040" weight="28440" joinstyle="miter" endcap="flat"/>
                  <w10:wrap type="none"/>
                </v:shape>
                <v:shape id="shape_0" stroked="f" o:allowincell="f" style="position:absolute;left:3176;top:5716;width:4381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Legendentyp: „Abgestuftes Symbol“</w:t>
                        </w:r>
                      </w:p>
                      <w:p>
                        <w:pPr>
                          <w:overflowPunct w:val="false"/>
                          <w:bidi w:val="0"/>
                          <w:ind w:left="-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Klassifikationsmodus „manuelle Intervalle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8445</wp:posOffset>
                </wp:positionH>
                <wp:positionV relativeFrom="paragraph">
                  <wp:posOffset>5742940</wp:posOffset>
                </wp:positionV>
                <wp:extent cx="6787515" cy="2493645"/>
                <wp:effectExtent l="28575" t="285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7440" cy="2493720"/>
                          <a:chOff x="0" y="0"/>
                          <a:chExt cx="6787440" cy="2493720"/>
                        </a:xfrm>
                      </wpg:grpSpPr>
                      <pic:pic xmlns:pic="http://schemas.openxmlformats.org/drawingml/2006/picture">
                        <pic:nvPicPr>
                          <pic:cNvPr id="28" name="Grafik 1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2217600" cy="22280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Grafik 1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322720" y="1186200"/>
                            <a:ext cx="221184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22720" y="379800"/>
                            <a:ext cx="2782440" cy="5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Legendentyp: „Abgestuftes Symbol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Klassifikationsmodus „manuelle Intervalle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960" y="1156320"/>
                            <a:ext cx="2220480" cy="13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3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Textur der einzelnen Klass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Raster mit fünf verschiedenen Punktsignatu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5pt;margin-top:452.2pt;width:534.45pt;height:196.35pt" coordorigin="-407,9044" coordsize="10689,3927">
                <v:shape id="shape_0" ID="Grafik 1" stroked="t" o:allowincell="f" style="position:absolute;left:-407;top:9044;width:3491;height:3508;mso-wrap-style:none;v-text-anchor:middle" type="_x0000_t75">
                  <v:imagedata r:id="rId61" o:detectmouseclick="t"/>
                  <v:stroke color="black" weight="28440" joinstyle="miter" endcap="flat"/>
                  <w10:wrap type="none"/>
                </v:shape>
                <v:shape id="shape_0" ID="Grafik 1" stroked="f" o:allowincell="f" style="position:absolute;left:3251;top:10912;width:3482;height:1640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251;top:9642;width:4381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Legendentyp: „Abgestuftes Symbol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Klassifikationsmodus „manuelle Intervalle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5;top:10865;width:3496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3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Textur der einzelnen Klass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Raster mit fünf verschiedenen Punktsignatu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Raumbeispiel Europa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0680</wp:posOffset>
                </wp:positionH>
                <wp:positionV relativeFrom="paragraph">
                  <wp:posOffset>146050</wp:posOffset>
                </wp:positionV>
                <wp:extent cx="6403340" cy="8251825"/>
                <wp:effectExtent l="0" t="1905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3320" cy="8251920"/>
                          <a:chOff x="0" y="0"/>
                          <a:chExt cx="6403320" cy="8251920"/>
                        </a:xfrm>
                      </wpg:grpSpPr>
                      <wpg:grpSp>
                        <wpg:cNvGrpSpPr/>
                        <wpg:grpSpPr>
                          <a:xfrm>
                            <a:off x="55800" y="4299480"/>
                            <a:ext cx="6347520" cy="395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278320" y="3560040"/>
                              <a:ext cx="984960" cy="39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 xml:space="preserve">fehlende Klasse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im Vgl. zu Afri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47520" cy="3936960"/>
                            </a:xfrm>
                          </wpg:grpSpPr>
                          <pic:pic xmlns:pic="http://schemas.openxmlformats.org/drawingml/2006/picture">
                            <pic:nvPicPr>
                              <pic:cNvPr id="30" name="Grafik 1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677160" y="362160"/>
                                <a:ext cx="4961160" cy="2783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04640" y="0"/>
                                <a:ext cx="55652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Fakto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US"/>
                                    </w:rPr>
                                    <w:t xml:space="preserve"> de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de-DE"/>
                                    </w:rPr>
                                    <w:t xml:space="preserve"> geschätzten Bevölkerungszunahm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bidi="ar-SA" w:val="en-US"/>
                                    </w:rPr>
                                    <w:t xml:space="preserve"> 1998 - 205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73520" y="49032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(2,29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2410560"/>
                                <a:ext cx="95508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0,85 – 0,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75240"/>
                                <a:ext cx="87300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1,1 - 1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7360"/>
                                <a:ext cx="7333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2,0 – 2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3,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0" y="2688120"/>
                                <a:ext cx="7016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bis 0,8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8360" y="3474720"/>
                                <a:ext cx="4645080" cy="25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15360" y="3506400"/>
                                <a:ext cx="4483800" cy="42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Klassifikationsmodus „manuelle Intervalle“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69680" y="3226680"/>
                                <a:ext cx="107640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a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50800" y="3474720"/>
                                <a:ext cx="3067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9160" y="3226680"/>
                                <a:ext cx="155880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2618280"/>
                                <a:ext cx="2311920" cy="6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52">
                                    <a:moveTo>
                                      <a:pt x="0" y="0"/>
                                    </a:moveTo>
                                    <a:lnTo>
                                      <a:pt x="1833" y="0"/>
                                    </a:lnTo>
                                    <a:lnTo>
                                      <a:pt x="1833" y="1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2479680"/>
                                <a:ext cx="3211920" cy="85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52">
                                    <a:moveTo>
                                      <a:pt x="0" y="0"/>
                                    </a:moveTo>
                                    <a:lnTo>
                                      <a:pt x="1833" y="0"/>
                                    </a:lnTo>
                                    <a:lnTo>
                                      <a:pt x="1833" y="1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2337480"/>
                                <a:ext cx="4103280" cy="95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52">
                                    <a:moveTo>
                                      <a:pt x="0" y="0"/>
                                    </a:moveTo>
                                    <a:lnTo>
                                      <a:pt x="1833" y="0"/>
                                    </a:lnTo>
                                    <a:lnTo>
                                      <a:pt x="1833" y="1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08000"/>
                                <a:ext cx="5203080" cy="228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52">
                                    <a:moveTo>
                                      <a:pt x="0" y="0"/>
                                    </a:moveTo>
                                    <a:lnTo>
                                      <a:pt x="1833" y="0"/>
                                    </a:lnTo>
                                    <a:lnTo>
                                      <a:pt x="1833" y="1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519480"/>
                                <a:ext cx="5203080" cy="27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52">
                                    <a:moveTo>
                                      <a:pt x="0" y="0"/>
                                    </a:moveTo>
                                    <a:lnTo>
                                      <a:pt x="1833" y="0"/>
                                    </a:lnTo>
                                    <a:lnTo>
                                      <a:pt x="1833" y="1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9480" y="3226680"/>
                                <a:ext cx="9396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a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2560" y="3467880"/>
                                <a:ext cx="1688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731600"/>
                                <a:ext cx="521892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52">
                                    <a:moveTo>
                                      <a:pt x="0" y="0"/>
                                    </a:moveTo>
                                    <a:lnTo>
                                      <a:pt x="1833" y="0"/>
                                    </a:lnTo>
                                    <a:lnTo>
                                      <a:pt x="1833" y="1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60720"/>
                                <a:ext cx="7333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1,5 – 2,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3,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71480" y="3226680"/>
                                <a:ext cx="89172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3226680"/>
                                <a:ext cx="899640" cy="11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4dc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2273400"/>
                                <a:ext cx="95508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0,9 – 1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96200" y="2810160"/>
                                <a:ext cx="6037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(0,65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6346800" cy="39369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2640"/>
                                <a:ext cx="73332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über 2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3,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5880" y="3474720"/>
                                <a:ext cx="3067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5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de-DE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1" name="Grafik 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9080" y="0"/>
                            <a:ext cx="2790720" cy="27075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70c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837160"/>
                            <a:ext cx="5608800" cy="1509480"/>
                          </a:xfrm>
                        </wpg:grpSpPr>
                        <pic:pic xmlns:pic="http://schemas.openxmlformats.org/drawingml/2006/picture">
                          <pic:nvPicPr>
                            <pic:cNvPr id="32" name="Grafik 1" descr=""/>
                            <pic:cNvPicPr/>
                          </pic:nvPicPr>
                          <pic:blipFill>
                            <a:blip r:embed="rId65"/>
                            <a:srcRect l="0" t="2704" r="0" b="0"/>
                            <a:stretch/>
                          </pic:blipFill>
                          <pic:spPr>
                            <a:xfrm>
                              <a:off x="0" y="73800"/>
                              <a:ext cx="2315880" cy="11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11800" y="0"/>
                              <a:ext cx="2997360" cy="15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GB-Farben der einzelnen Klass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140/180/22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180/220/23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35/235/23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255/17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255/00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de-DE" w:bidi="ar-SA"/>
                                  </w:rPr>
                                  <w:t>R/G/B=(255/170/00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4pt;margin-top:11.5pt;width:504.2pt;height:649.8pt" coordorigin="-568,230" coordsize="10084,12996">
                <v:group id="shape_0" style="position:absolute;left:-480;top:7001;width:9996;height:6224">
                  <v:shape id="shape_0" stroked="f" o:allowincell="f" style="position:absolute;left:7832;top:12607;width:1550;height:6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 xml:space="preserve">fehlende Klassen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im Vgl. zu Afri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480;top:7001;width:9996;height:6200">
                    <v:shape id="shape_0" ID="Grafik 1" stroked="f" o:allowincell="f" style="position:absolute;left:586;top:7571;width:7812;height:4383;mso-wrap-style:none;v-text-anchor:middle" type="_x0000_t75">
                      <v:imagedata r:id="rId6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7;top:7001;width:8763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Fakto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de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de-DE"/>
                              </w:rPr>
                              <w:t xml:space="preserve"> geschätzten Bevölkerungszunahm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1998 - 20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97;top:7773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(2,29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79;top:10797;width:1503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0,85 – 0,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80;top:9954;width:1374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,1 - 1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80;top:8036;width:1154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2,0 – 2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460;top:11234;width:1104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bis 0,8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966;top:12473;width:7314;height:4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1434;top:12523;width:7060;height:6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lassifikationsmodus „manuelle Intervalle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ffffaa" stroked="t" o:allowincell="f" style="position:absolute;left:6401;top:12082;width:1694;height:180;mso-wrap-style:none;v-text-anchor:middle">
                      <v:fill o:detectmouseclick="t" type="solid" color2="#000055"/>
                      <v:stroke color="black" weight="9360" joinstyle="miter" endcap="flat"/>
                      <w10:wrap type="none"/>
                    </v:rect>
                    <v:shape id="shape_0" fillcolor="#aa0000" stroked="t" o:allowincell="f" style="position:absolute;left:8891;top:12473;width:482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#55ffff"/>
                      <v:stroke color="black" weight="9360" joinstyle="miter" endcap="flat"/>
                      <w10:wrap type="none"/>
                    </v:shape>
                    <v:rect id="shape_0" fillcolor="#8db3e2" stroked="t" o:allowincell="f" style="position:absolute;left:1125;top:12082;width:2454;height:180;mso-wrap-style:none;v-text-anchor:middle">
                      <v:fill o:detectmouseclick="t" type="solid" color2="#724c1d"/>
                      <v:stroke color="black" weight="9360" joinstyle="miter" endcap="flat"/>
                      <w10:wrap type="none"/>
                    </v:rect>
                    <v:shape id="shape_0" coordsize="1833,1352" path="m0,0l1833,0l1833,1352e" stroked="t" o:allowincell="f" style="position:absolute;left:-61;top:11124;width:3640;height:1006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833,1352" path="m0,0l1833,0l1833,1352e" stroked="t" o:allowincell="f" style="position:absolute;left:-61;top:10906;width:5057;height:1339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833,1352" path="m0,0l1833,0l1833,1352e" stroked="t" o:allowincell="f" style="position:absolute;left:-61;top:10682;width:6461;height:1501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833,1352" path="m0,0l1833,0l1833,1352e" stroked="t" o:allowincell="f" style="position:absolute;left:-61;top:8588;width:8193;height:3604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shape id="shape_0" coordsize="1833,1352" path="m0,0l1833,0l1833,1352e" stroked="t" o:allowincell="f" style="position:absolute;left:87;top:7819;width:8193;height:4372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  <v:rect id="shape_0" fillcolor="#ffaa00" stroked="t" o:allowincell="f" style="position:absolute;left:8133;top:12082;width:147;height:180;mso-wrap-style:none;v-text-anchor:middle">
                      <v:fill o:detectmouseclick="t" type="solid" color2="#0055ff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7965;top:12462;width:265;height:180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shape id="shape_0" coordsize="1833,1352" path="m0,0l1833,0l1833,1352e" stroked="t" o:allowincell="f" style="position:absolute;left:-123;top:9728;width:8218;height:2529;mso-wrap-style:none;v-text-anchor:middle">
                      <v:fill o:detectmouseclick="t" on="false"/>
                      <v:stroke color="red" weight="9360" dashstyle="dash" joinstyle="round" endcap="flat"/>
                      <w10:wrap type="none"/>
                    </v:shape>
                    <v:shape id="shape_0" stroked="f" o:allowincell="f" style="position:absolute;left:-480;top:8986;width:1154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1,5 – 2,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e6e6e6" stroked="t" o:allowincell="f" style="position:absolute;left:4987;top:12082;width:1403;height:180;mso-wrap-style:none;v-text-anchor:middle">
                      <v:fill o:detectmouseclick="t" type="solid" color2="#191919"/>
                      <v:stroke color="black" weight="9360" joinstyle="miter" endcap="flat"/>
                      <w10:wrap type="none"/>
                    </v:rect>
                    <v:rect id="shape_0" fillcolor="#b4dce6" stroked="t" o:allowincell="f" style="position:absolute;left:3570;top:12082;width:1416;height:180;mso-wrap-style:none;v-text-anchor:middle">
                      <v:fill o:detectmouseclick="t" type="solid" color2="#4b2319"/>
                      <v:stroke color="black" weight="9360" joinstyle="miter" endcap="flat"/>
                      <w10:wrap type="none"/>
                    </v:rect>
                    <v:shape id="shape_0" stroked="f" o:allowincell="f" style="position:absolute;left:-479;top:10581;width:1503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0,9 – 1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33;top:11426;width:950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(0,65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-479;top:7001;width:9994;height:619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80;top:7241;width:1154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über 2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3,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#ff5500" stroked="t" o:allowincell="f" style="position:absolute;left:8411;top:12473;width:482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#00aaff"/>
                      <v:stroke color="black" weight="9360" joinstyle="miter" endcap="flat"/>
                      <w10:wrap type="none"/>
                    </v:shape>
                  </v:group>
                </v:group>
                <v:shape id="shape_0" ID="Grafik 1" stroked="t" o:allowincell="f" style="position:absolute;left:-538;top:230;width:4394;height:4263;mso-wrap-style:none;v-text-anchor:middle" type="_x0000_t75">
                  <v:imagedata r:id="rId67" o:detectmouseclick="t"/>
                  <v:stroke color="#0070c0" weight="19080" joinstyle="miter" endcap="flat"/>
                  <w10:wrap type="none"/>
                </v:shape>
                <v:group id="shape_0" style="position:absolute;left:-568;top:4698;width:8833;height:2377">
                  <v:shape id="shape_0" ID="Grafik 1" stroked="f" o:allowincell="f" style="position:absolute;left:-568;top:4814;width:3646;height:1800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45;top:4698;width:4719;height:2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GB-Farben der einzelnen Klasse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140/180/22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180/220/23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35/235/23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55/255/17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55/255/000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de-DE" w:bidi="ar-SA"/>
                            </w:rPr>
                            <w:t>R/G/B=(255/170/00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w:br w:type="page"/>
      </w:r>
    </w:p>
    <w:p>
      <w:pPr>
        <w:pStyle w:val="Normal"/>
        <w:ind w:left="-567" w:hanging="0"/>
        <w:rPr/>
      </w:pPr>
      <w:r>
        <w:rPr>
          <w:rFonts w:cs="Arial" w:ascii="Arial" w:hAnsi="Arial"/>
          <w:b/>
          <w:sz w:val="28"/>
          <w:lang w:val="en-US" w:eastAsia="en-US"/>
        </w:rPr>
        <w:t>Klassenbildung beim Zusammenschluss mehrerer statistischer Großräume</w:t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Raumbeispiel Europa und Afrika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völkerungsentwicklung; Faktor der geschätzten Bevölkerungszunahme 1998 - 2050 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895</wp:posOffset>
                </wp:positionH>
                <wp:positionV relativeFrom="paragraph">
                  <wp:posOffset>198120</wp:posOffset>
                </wp:positionV>
                <wp:extent cx="6391275" cy="6860540"/>
                <wp:effectExtent l="1270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1440" cy="6860520"/>
                          <a:chOff x="0" y="0"/>
                          <a:chExt cx="6391440" cy="6860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5880" cy="323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15920" y="1975320"/>
                              <a:ext cx="2379960" cy="125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Eine zunächst für Europa speziell gewählte Klassifikation kann für Afrika nicht eingesetzt werden, da einige Länder in Afrika die geringen statistischen Werte nicht aufweisen: weite Teile Afrikas werden nicht dargestell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Grafik 1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0"/>
                              <a:ext cx="3673440" cy="314892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876840"/>
                            <a:ext cx="6391440" cy="2984040"/>
                          </a:xfrm>
                        </wpg:grpSpPr>
                        <pic:pic xmlns:pic="http://schemas.openxmlformats.org/drawingml/2006/picture">
                          <pic:nvPicPr>
                            <pic:cNvPr id="34" name="Grafik 1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0" y="0"/>
                              <a:ext cx="3673440" cy="29840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93320" y="1727640"/>
                              <a:ext cx="2597760" cy="125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253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Eine zunächst für Afrika speziell gewählte Klassifikation kann wiederum für Europa nicht eingesetzt werden, da die meisten Länder in Europa die sehr hohen statistischen Werte nicht aufweisen: weite Teile Europas werden nicht dargestell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15.6pt;width:503.25pt;height:540.2pt" coordorigin="-477,312" coordsize="10065,10804">
                <v:group id="shape_0" style="position:absolute;left:-477;top:312;width:9600;height:5088">
                  <v:shape id="shape_0" stroked="f" o:allowincell="f" style="position:absolute;left:5375;top:3423;width:3747;height:197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Eine zunächst für Europa speziell gewählte Klassifikation kann für Afrika nicht eingesetzt werden, da einige Länder in Afrika die geringen statistischen Werte nicht aufweisen: weite Teile Afrikas werden nicht dargestell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Grafik 1" stroked="t" o:allowincell="f" style="position:absolute;left:-477;top:312;width:5784;height:4958;mso-wrap-style:none;v-text-anchor:middle" type="_x0000_t75">
                    <v:imagedata r:id="rId71" o:detectmouseclick="t"/>
                    <v:stroke color="black" weight="12600" joinstyle="miter" endcap="flat"/>
                    <w10:wrap type="none"/>
                  </v:shape>
                </v:group>
                <v:group id="shape_0" style="position:absolute;left:-477;top:6417;width:10065;height:4699">
                  <v:shape id="shape_0" ID="Grafik 1" stroked="t" o:allowincell="f" style="position:absolute;left:-477;top:6417;width:5784;height:4698;mso-wrap-style:none;v-text-anchor:middle" type="_x0000_t75">
                    <v:imagedata r:id="rId72" o:detectmouseclick="t"/>
                    <v:stroke color="black" weight="12600" joinstyle="miter" endcap="flat"/>
                    <w10:wrap type="none"/>
                  </v:shape>
                  <v:shape id="shape_0" stroked="f" o:allowincell="f" style="position:absolute;left:5497;top:9138;width:4090;height:197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253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Eine zunächst für Afrika speziell gewählte Klassifikation kann wiederum für Europa nicht eingesetzt werden, da die meisten Länder in Europa die sehr hohen statistischen Werte nicht aufweisen: weite Teile Europas werden nicht dargestell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  <w:t>Gemeinsame Klassifikation für beide Kontinente:</w:t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81915" distR="110490" simplePos="0" locked="0" layoutInCell="0" allowOverlap="1" relativeHeight="17">
                <wp:simplePos x="0" y="0"/>
                <wp:positionH relativeFrom="column">
                  <wp:posOffset>773430</wp:posOffset>
                </wp:positionH>
                <wp:positionV relativeFrom="paragraph">
                  <wp:posOffset>3663315</wp:posOffset>
                </wp:positionV>
                <wp:extent cx="190500" cy="428625"/>
                <wp:effectExtent l="0" t="74930" r="0" b="501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6600"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00b050" stroked="t" o:allowincell="f" style="position:absolute;margin-left:60.9pt;margin-top:288.5pt;width:14.95pt;height:33.7pt;mso-wrap-style:none;v-text-anchor:middle;rotation:55" type="_x0000_t6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295525" cy="1371600"/>
            <wp:effectExtent l="0" t="0" r="0" b="0"/>
            <wp:docPr id="1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1560" cy="425005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5110</wp:posOffset>
                </wp:positionH>
                <wp:positionV relativeFrom="paragraph">
                  <wp:posOffset>708660</wp:posOffset>
                </wp:positionV>
                <wp:extent cx="190500" cy="428625"/>
                <wp:effectExtent l="69850" t="0" r="495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4600"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419.25pt;margin-top:55.75pt;width:14.95pt;height:33.7pt;mso-wrap-style:none;v-text-anchor:middle;rotation:326" type="_x0000_t6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507480" cy="32004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360" cy="3200400"/>
                          <a:chOff x="0" y="0"/>
                          <a:chExt cx="6507360" cy="3200400"/>
                        </a:xfrm>
                      </wpg:grpSpPr>
                      <pic:pic xmlns:pic="http://schemas.openxmlformats.org/drawingml/2006/picture">
                        <pic:nvPicPr>
                          <pic:cNvPr id="35" name="Grafik 1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9640" y="0"/>
                            <a:ext cx="64180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" y="1137240"/>
                            <a:ext cx="5902200" cy="191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0160"/>
                            <a:ext cx="3895200" cy="11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4240"/>
                            <a:ext cx="246456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7640"/>
                            <a:ext cx="18054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3680"/>
                            <a:ext cx="58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5840"/>
                            <a:ext cx="329508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48120"/>
                            <a:ext cx="6388560" cy="27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4pt;height:252pt" coordorigin="0,0" coordsize="10248,5040">
                <v:shape id="shape_0" ID="Grafik 1" stroked="f" o:allowincell="f" style="position:absolute;left:141;top:0;width:10106;height:503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coordsize="8762,2926" path="m0,9l8762,0l8762,2926e" stroked="t" o:allowincell="f" style="position:absolute;left:56;top:1791;width:9294;height:3019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3008;width:6133;height:1878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4101;width:3880;height:803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4280;width:2842;height:672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4557;width:916;height:347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3568;width:5188;height:1251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56;top:548;width:10060;height:4262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81915" distR="110490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2776220</wp:posOffset>
                </wp:positionV>
                <wp:extent cx="190500" cy="428625"/>
                <wp:effectExtent l="0" t="74930" r="0" b="501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6600"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60.8pt;margin-top:218.65pt;width:14.95pt;height:33.7pt;mso-wrap-style:none;v-text-anchor:middle;rotation:55" type="_x0000_t6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314575" cy="13525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598545" cy="413512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left="-567" w:hanging="0"/>
        <w:rPr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19">
                <wp:simplePos x="0" y="0"/>
                <wp:positionH relativeFrom="column">
                  <wp:posOffset>4658360</wp:posOffset>
                </wp:positionH>
                <wp:positionV relativeFrom="paragraph">
                  <wp:posOffset>1006475</wp:posOffset>
                </wp:positionV>
                <wp:extent cx="190500" cy="428625"/>
                <wp:effectExtent l="27305" t="10795" r="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400"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366.8pt;margin-top:79.25pt;width:14.95pt;height:33.7pt;mso-wrap-style:none;v-text-anchor:middle;rotation:10" type="_x0000_t6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507480" cy="3200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360" cy="3200400"/>
                          <a:chOff x="0" y="0"/>
                          <a:chExt cx="6507360" cy="3200400"/>
                        </a:xfrm>
                      </wpg:grpSpPr>
                      <pic:pic xmlns:pic="http://schemas.openxmlformats.org/drawingml/2006/picture">
                        <pic:nvPicPr>
                          <pic:cNvPr id="36" name="Grafik 1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89640" y="0"/>
                            <a:ext cx="64180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40" y="1546920"/>
                            <a:ext cx="5052600" cy="150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0160"/>
                            <a:ext cx="3895200" cy="11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4240"/>
                            <a:ext cx="246456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7640"/>
                            <a:ext cx="180540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3680"/>
                            <a:ext cx="58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5840"/>
                            <a:ext cx="329508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48120"/>
                            <a:ext cx="6388560" cy="27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62" h="2926">
                                <a:moveTo>
                                  <a:pt x="0" y="9"/>
                                </a:moveTo>
                                <a:lnTo>
                                  <a:pt x="8762" y="0"/>
                                </a:lnTo>
                                <a:lnTo>
                                  <a:pt x="8762" y="29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4pt;height:252pt" coordorigin="0,0" coordsize="10248,5040">
                <v:shape id="shape_0" ID="Grafik 1" stroked="f" o:allowincell="f" style="position:absolute;left:141;top:0;width:10106;height:5039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coordsize="8762,2926" path="m0,9l8762,0l8762,2926e" stroked="t" o:allowincell="f" style="position:absolute;left:56;top:2436;width:7956;height:2374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3008;width:6133;height:1878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4101;width:3880;height:803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4280;width:2842;height:672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4557;width:916;height:347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0;top:3568;width:5188;height:1251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8762,2926" path="m0,9l8762,0l8762,2926e" stroked="t" o:allowincell="f" style="position:absolute;left:56;top:548;width:10060;height:4262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footerReference w:type="default" r:id="rId81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PG Geographie: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lmz-bw.de/indikatore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15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4.png"/><Relationship Id="rId55" Type="http://schemas.openxmlformats.org/officeDocument/2006/relationships/image" Target="media/image8.png"/><Relationship Id="rId56" Type="http://schemas.openxmlformats.org/officeDocument/2006/relationships/image" Target="media/image9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6.png"/><Relationship Id="rId60" Type="http://schemas.openxmlformats.org/officeDocument/2006/relationships/image" Target="media/image17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1.png"/><Relationship Id="rId72" Type="http://schemas.openxmlformats.org/officeDocument/2006/relationships/image" Target="media/image22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5.png"/><Relationship Id="rId77" Type="http://schemas.openxmlformats.org/officeDocument/2006/relationships/image" Target="media/image26.png"/><Relationship Id="rId78" Type="http://schemas.openxmlformats.org/officeDocument/2006/relationships/image" Target="media/image27.png"/><Relationship Id="rId79" Type="http://schemas.openxmlformats.org/officeDocument/2006/relationships/image" Target="media/image25.png"/><Relationship Id="rId80" Type="http://schemas.openxmlformats.org/officeDocument/2006/relationships/image" Target="media/image25.png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59:00Z</dcterms:created>
  <dc:creator>Gerald</dc:creator>
  <dc:description/>
  <dc:language>en-US</dc:language>
  <cp:lastModifiedBy>Manz</cp:lastModifiedBy>
  <cp:lastPrinted>2013-09-04T13:11:00Z</cp:lastPrinted>
  <dcterms:modified xsi:type="dcterms:W3CDTF">2013-10-07T15:00:00Z</dcterms:modified>
  <cp:revision>3</cp:revision>
  <dc:subject/>
  <dc:title/>
</cp:coreProperties>
</file>