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/>
      </w:pPr>
      <w:r>
        <w:rPr>
          <w:rFonts w:cs="Arial" w:ascii="Arial" w:hAnsi="Arial"/>
          <w:b/>
          <w:sz w:val="28"/>
          <w:szCs w:val="24"/>
        </w:rPr>
        <w:t>Lösungs- und Bewertungsvorschläge zu einer vom Schüler erzeugten thematischen Karte; Beispielaufgabe ländl. Bevölkerung in S-Amerik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Der Entwicklungsstand eines Landes hängt stark vom Anteil der ländlichen Bevölkerung ab.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erprüfen Sie diese Aussage mithilfe von M1 und einer selbst erstellten thematischen Karte, die den Anteil der ländlichen Bevölkerung der Staaten Südamerikas darstellt (M2 und M3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wertung nach Darstellungskriterien „Thematische Karte“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74"/>
        <w:gridCol w:w="1270"/>
        <w:gridCol w:w="9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 Schülerin / Der Schüler 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Punktzah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rstellt eine übersichtliche und aussagekräftige thematische Kar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korrekte Datenaufbereitung (Herausarbeiten des ländlichen Bevölkerungsanteils, Sortieren der Dat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eignete Anzahl von Klassen (mind. 3 und max. 5 Klass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nnvolle Klassengrenzen (z. B. gleiche Intervalle / natürliche Unterbrechung)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fertigen einer Legende mit geeigneter Auswahl von Schraffuren (im Kontrast ansteigend) und korrekter Zuordnung zu den Klas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ubere Gestaltung der Karte gemäß der Legende</w:t>
            </w:r>
          </w:p>
          <w:p>
            <w:pPr>
              <w:pStyle w:val="Normal"/>
              <w:spacing w:before="100" w:after="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enennt die zentralen Elemente der thematischen Kar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itelung der thematischen Kar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chriftung der Legende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ennung der Datenquel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Bewertung nach i</w:t>
      </w:r>
      <w:r>
        <w:rPr>
          <w:rFonts w:cs="Arial" w:ascii="Arial" w:hAnsi="Arial"/>
          <w:b/>
          <w:sz w:val="24"/>
        </w:rPr>
        <w:t>nhaltlichen Kriterie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74"/>
        <w:gridCol w:w="1270"/>
        <w:gridCol w:w="9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 Schülerin / Der Schüler 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Punktzah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B</w:t>
            </w:r>
          </w:p>
        </w:tc>
      </w:tr>
      <w:tr>
        <w:trPr>
          <w:trHeight w:val="296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ergleicht die HDI-Werte (M1) der Staaten mit dem Anteil der ländlichen Bevölkerung und überprüft die Richtigkeit der Aussag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he Übereinstimmungen bei Argentinien, Bolivien, Brasilien, Chile, Kolumbien, Guyana, Suriname, Paraquay, Peru, Uruguay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inge Übereinstimmungen bei Ecuador, Venezuela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zit: Aussage kann bei lediglich zwei Ausnahmen im Großen und Ganzen bestätigt werde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ZPG Geographie – Methode Thematische Karte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8:40:00Z</dcterms:created>
  <dc:creator>UAG20PC22</dc:creator>
  <dc:description/>
  <cp:keywords/>
  <dc:language>en-US</dc:language>
  <cp:lastModifiedBy>Manz</cp:lastModifiedBy>
  <cp:lastPrinted>2013-09-24T17:35:00Z</cp:lastPrinted>
  <dcterms:modified xsi:type="dcterms:W3CDTF">2013-10-10T08:47:00Z</dcterms:modified>
  <cp:revision>3</cp:revision>
  <dc:subject/>
  <dc:title>Darstellungskriterien</dc:title>
</cp:coreProperties>
</file>