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„</w:t>
      </w:r>
      <w:r>
        <w:rPr>
          <w:b/>
          <w:sz w:val="36"/>
          <w:lang w:val="en-US" w:eastAsia="en-US"/>
        </w:rPr>
        <w:t>Erstellen einer thematischen Karte“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Das gesamte Datenpaket wird für registrierte Lehrerinnen und Lehrer als ZIP-Datei zum Download zur Verfügung gestellt über das GeoPortal des Landesmedienzentrums Baden-Württemberg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hyperlink r:id="rId2">
        <w:r>
          <w:rPr>
            <w:rStyle w:val="InternetLink"/>
            <w:b/>
            <w:sz w:val="28"/>
            <w:lang w:val="en-US" w:eastAsia="en-US"/>
          </w:rPr>
          <w:t>http://gis.lmz-bw.de</w:t>
        </w:r>
      </w:hyperlink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m GeoPortal steht für die Arbeit mit Schülerinnen und Schüler ohne Zugangsbeschränkung ein Übungstool  zur Verfügung unter</w:t>
      </w:r>
    </w:p>
    <w:p>
      <w:pPr>
        <w:pStyle w:val="Normal"/>
        <w:jc w:val="center"/>
        <w:rPr/>
      </w:pPr>
      <w:r>
        <w:rPr>
          <w:rStyle w:val="InternetLink"/>
          <w:b/>
          <w:color w:val="000000"/>
          <w:sz w:val="28"/>
          <w:lang w:val="en-US" w:eastAsia="en-US"/>
        </w:rPr>
        <w:t>http://gis.lmz-bw.de/indikatoren/</w:t>
      </w:r>
    </w:p>
    <w:p>
      <w:pPr>
        <w:pStyle w:val="Normal"/>
        <w:ind w:right="1842" w:hanging="0"/>
        <w:rPr>
          <w:rStyle w:val="InternetLink"/>
          <w:b/>
          <w:b/>
          <w:color w:val="000000"/>
          <w:sz w:val="28"/>
          <w:lang w:val="en-US" w:eastAsia="en-US"/>
        </w:rPr>
      </w:pPr>
      <w:r>
        <w:rPr/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0640</wp:posOffset>
                </wp:positionH>
                <wp:positionV relativeFrom="paragraph">
                  <wp:posOffset>91440</wp:posOffset>
                </wp:positionV>
                <wp:extent cx="58051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spacing w:before="0" w:after="140"/>
        <w:rPr/>
      </w:pPr>
      <w:r>
        <w:rPr>
          <w:b/>
          <w:i/>
          <w:sz w:val="28"/>
          <w:lang w:val="en-US" w:eastAsia="en-US"/>
        </w:rPr>
        <w:t xml:space="preserve">Thematische_Karte_Basisinfo_HS_Praesentation.pp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oretische Einführung in die thematische Karte; Übersicht über bekannte Formen der thematischen Karte; Beispiel für die Wirkung unterschiedlicher Farb- und Helligkeitsstufen</w:t>
        <w:br/>
        <w:t>basierend auf den identischen thematischen Sachdaten; Übersicht über graphische Grundelem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eispielhaftes Ergebnis einer korrekt und vollständigen thematischen Karte;  falsches Beispiel einer Karte zur Präsidentenwahl USA 2012 sowie die Darstellung deren optimierten Ausführung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olienpräsentation der Hochschule Karlsruhe, Geomati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75985" cy="2430145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br w:type="page"/>
      </w:r>
    </w:p>
    <w:p>
      <w:pPr>
        <w:pStyle w:val="Normal"/>
        <w:spacing w:before="0" w:after="140"/>
        <w:rPr>
          <w:lang w:val="en-US" w:eastAsia="en-US"/>
        </w:rPr>
      </w:pPr>
      <w:r>
        <w:rPr>
          <w:b/>
          <w:i/>
          <w:sz w:val="28"/>
          <w:lang w:val="en-US" w:eastAsia="en-US"/>
        </w:rPr>
        <w:t>Thematische_Karte_Klassifikation_Bevoelkerung.do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urz-Tutorial zur Erstellung einer thematischen Karte am Beispiel der Darstellung des Bevölkerungswachstums in Afrika und Europa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eisielhafte Darstellung der Unterschiede in der Wirkung von Klassifikationsmodus „Quantil“ und „Gleiches Intervall“, unterschiedlicher Klassenzahl und unterschiedlichen Farbe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inden von Klassengrenzen mithilfe eines Histogramm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4450" cy="4060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spacing w:before="0" w:after="14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Thematische_Karte_Glossar .do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urzfassungen zum Thema Tabelle, Histogramm, Klassifikationsmodus und thematische Kar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8260" cy="1821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40"/>
        <w:rPr>
          <w:lang w:val="en-US" w:eastAsia="en-US"/>
        </w:rPr>
      </w:pPr>
      <w:r>
        <w:rPr>
          <w:b/>
          <w:i/>
          <w:sz w:val="28"/>
          <w:lang w:val="en-US" w:eastAsia="en-US"/>
        </w:rPr>
        <w:t>Thematische_Karte_Klassifikation_Praesentation.pp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urz-Tutorial zur Erstellung einer thematischen Karte am Beispiel der Darstellung des Bevölkerungswachstums in Afrika und Europa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eisielhafte Darstellung der Unterschiede in der Wirkung von Klassifikationsmodus „Quantil“ und „Gleiches Intervall“, unterschiedlicher Klassenzahl und unterschiedlichen Farbe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inden von Klassengrenzen mithilfe eines Histogramm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4630" cy="2167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</w:r>
    </w:p>
    <w:p>
      <w:pPr>
        <w:pStyle w:val="Normal"/>
        <w:spacing w:before="0" w:after="14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 xml:space="preserve">Thematische Karte_S-Amerika_Aufgabe_m_Loesung.doc </w:t>
      </w:r>
    </w:p>
    <w:p>
      <w:pPr>
        <w:pStyle w:val="Normal"/>
        <w:rPr/>
      </w:pPr>
      <w:r>
        <w:rPr>
          <w:lang w:val="en-US" w:eastAsia="en-US"/>
        </w:rPr>
        <w:t>Aufgabe zur Erstellung einer thematischen Karte; Ausgangsdaten: städtische Bevölkerungsanteile in Ländern S-Amerikas; zu Berechnen ist der jew. Anteil der ländlichen Bevölkerung, Klassenbildung, Farbwahl, Kartenbeschriftung; Lösungs- und bewertungsvorschlag im Anha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1650" cy="1520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4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Thematische_Karte_Darstellungskriterien_Bewertung.do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ösungs- und Bewertungsvorschläge zu einer vom Schüler erzeugten thematischen Karte; Beispielaufgabe  ländl. Bevölkerung in S-Ameri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10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4425" cy="1556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40"/>
        <w:rPr>
          <w:lang w:val="en-US" w:eastAsia="en-US"/>
        </w:rPr>
      </w:pPr>
      <w:r>
        <w:rPr>
          <w:rFonts w:cs="Calibri"/>
          <w:b/>
          <w:i/>
          <w:sz w:val="28"/>
          <w:lang w:val="en-US" w:eastAsia="en-US"/>
        </w:rPr>
        <w:t xml:space="preserve"> </w:t>
      </w:r>
      <w:r>
        <w:rPr>
          <w:b/>
          <w:i/>
          <w:sz w:val="28"/>
          <w:lang w:val="en-US" w:eastAsia="en-US"/>
        </w:rPr>
        <w:t>Thematische_Karte_Methodenblatt.do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ethodenblatt mit schrittweiser Anleitung zur Erstellung einer thematischen Karte am Beispiel der Darstellung des ländlichen Bevölkerungsanteils in S-Ameika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usgehend von einer Datentabelle soll der Datensatz mit dem Merkmal „städtischer Bevölkerungsanteil“ überarbeitet werden, um unter  Verwendung eines Histogramms eine Klassenbildung vorzunehme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rgebnis ist eine thematische Karte mit Schraffure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s Methodenblatt ist eine Anleitung zur Arbeit mit Bleisift und Papi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8955" cy="14236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4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Ordner:  Stumme_Karten_JPG</w:t>
      </w:r>
    </w:p>
    <w:p>
      <w:pPr>
        <w:pStyle w:val="Normal"/>
        <w:ind w:right="1737" w:hanging="0"/>
        <w:rPr>
          <w:lang w:val="en-US" w:eastAsia="en-US"/>
        </w:rPr>
      </w:pPr>
      <w:r>
        <w:rPr>
          <w:lang w:val="en-US" w:eastAsia="en-US"/>
        </w:rPr>
        <w:t xml:space="preserve">Zeichenvorlagen zur graphischen Erstellung thematischer Karten mit Stiften; </w:t>
      </w:r>
    </w:p>
    <w:p>
      <w:pPr>
        <w:pStyle w:val="Normal"/>
        <w:ind w:right="1737" w:hanging="0"/>
        <w:rPr>
          <w:lang w:val="en-US" w:eastAsia="en-US"/>
        </w:rPr>
      </w:pPr>
      <w:r>
        <w:rPr>
          <w:lang w:val="en-US" w:eastAsia="en-US"/>
        </w:rPr>
        <w:t>Landkreise von Baden-Württemberg, Deutsche Bundesländer, Staaten Europas, Staaten in den anderen Kontinenten und Staaten der Welt.</w:t>
      </w:r>
    </w:p>
    <w:p>
      <w:pPr>
        <w:pStyle w:val="Normal"/>
        <w:ind w:right="173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173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1737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9670" cy="16236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37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1737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20720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40"/>
        <w:rPr/>
      </w:pPr>
      <w:r>
        <w:rPr>
          <w:b/>
          <w:i/>
          <w:sz w:val="28"/>
          <w:lang w:val="en-US" w:eastAsia="en-US"/>
        </w:rPr>
        <w:t>Thematische_Karte_Uebungen_HS.ppt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usammenstellung einer Auswahl von 12 fehlerhaften thematischen Karten; Folienpräsentation;</w:t>
      </w:r>
    </w:p>
    <w:p>
      <w:pPr>
        <w:pStyle w:val="Normal"/>
        <w:rPr/>
      </w:pPr>
      <w:r>
        <w:rPr>
          <w:lang w:val="en-US" w:eastAsia="en-US"/>
        </w:rPr>
        <w:t>Beispiele mit Dartsellungen verschiedener Themen von Stadtteilbene über Kreis-und Bundesebene, Europakarte zur Weltkarte; Aufgabenstellungen: Fehler in den Karten sollen von Schülern entdeckt und Korrekturvorschläge begründet werden; den Schüleraufgaben sind für jede Karte Folien als Arbeitsvorlagen angefüg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17945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4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Thematische_Karte_Uebungen_HS_Loesungen.pp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rstellung einer korrekt erzeugten thematischen Karte; Folienpräsentation;</w:t>
      </w:r>
    </w:p>
    <w:p>
      <w:pPr>
        <w:pStyle w:val="Normal"/>
        <w:rPr/>
      </w:pPr>
      <w:r>
        <w:rPr>
          <w:lang w:val="en-US" w:eastAsia="en-US"/>
        </w:rPr>
        <w:t>Zusammenstellung einer Auswahl von weiteren 12 fehlerhaften thematischen Karten;</w:t>
      </w:r>
    </w:p>
    <w:p>
      <w:pPr>
        <w:pStyle w:val="Normal"/>
        <w:rPr/>
      </w:pPr>
      <w:r>
        <w:rPr>
          <w:lang w:val="en-US" w:eastAsia="en-US"/>
        </w:rPr>
        <w:t>Beispiele mit Dartsellungen verschiedener Themen von Stadtteilbene über Kreis-und Bundesebene, Europakarte zur Weltkarte; Aufgabenstellungen: Fehler in den Karten sollen von Schülern entdeckt und Korrekturvorschläge begründet werden; diese Folienzusammenstellung beinhaltet die fehlerhaften Karten und Lösungshinwei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17970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4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Thematische_Karte_Uebungen_ HS_Loesungen.doc</w:t>
      </w:r>
    </w:p>
    <w:p>
      <w:pPr>
        <w:pStyle w:val="Normal"/>
        <w:rPr/>
      </w:pPr>
      <w:r>
        <w:rPr>
          <w:lang w:val="en-US" w:eastAsia="en-US"/>
        </w:rPr>
        <w:t xml:space="preserve">Lösungen zu den Schüler-Übungen, die zusammengestellt sind im Dokument </w:t>
        <w:br/>
      </w:r>
      <w:r>
        <w:rPr>
          <w:i/>
          <w:lang w:val="en-US" w:eastAsia="en-US"/>
        </w:rPr>
        <w:t>Thematische Karte HS Übungen Ma.ppt</w:t>
      </w:r>
      <w:r>
        <w:rPr>
          <w:lang w:val="en-US" w:eastAsia="en-US"/>
        </w:rPr>
        <w:t xml:space="preserve"> ;  von der Lehrkraft editierbare WORD-Vers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2610" cy="11131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6840</wp:posOffset>
                </wp:positionH>
                <wp:positionV relativeFrom="paragraph">
                  <wp:posOffset>4445</wp:posOffset>
                </wp:positionV>
                <wp:extent cx="5760720" cy="222123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221200"/>
                          <a:chOff x="0" y="0"/>
                          <a:chExt cx="5760720" cy="222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44760" cy="222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6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 xml:space="preserve">Ordner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6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Übungen_HS_alle_Karten_m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6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usammenstellung fehlerhafter thema-tischer Karten zur Übunmg im Unterricht; aus diesem gesamten Angebot wurden Karten ausgesucht und im Doku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DE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 w:eastAsia="en-US"/>
                                </w:rPr>
                                <w:t xml:space="preserve">ethode_Thematische_Karte_Übungen_HS.ppt 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 w:eastAsia="en-US"/>
                                </w:rPr>
                                <w:t>mit Aufgabenstellungen zusammengefass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Rohdaten stehen in entsprechenden EXCEL-Tabellen zur Verfügu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Grafik 1" descr=""/>
                          <pic:cNvPicPr/>
                        </pic:nvPicPr>
                        <pic:blipFill>
                          <a:blip r:embed="rId15"/>
                          <a:srcRect l="4017" t="0" r="0" b="0"/>
                          <a:stretch/>
                        </pic:blipFill>
                        <pic:spPr>
                          <a:xfrm>
                            <a:off x="2544480" y="47520"/>
                            <a:ext cx="3216240" cy="21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pt;margin-top:0.35pt;width:453.6pt;height:174.9pt" coordorigin="-184,7" coordsize="9072,34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4;top:7;width:3849;height:3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6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 xml:space="preserve">Ordner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6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Übungen_HS_alle_Karten_m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6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usammenstellung fehlerhafter thema-tischer Karten zur Übunmg im Unterricht; aus diesem gesamten Angebot wurden Karten ausgesucht und im Doku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de-DE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2"/>
                            <w:i/>
                            <w:rFonts w:ascii="Calibri" w:hAnsi="Calibri" w:eastAsia="Calibri" w:cs="Times New Roman"/>
                            <w:color w:val="auto"/>
                            <w:lang w:bidi="ar-SA" w:val="en-US" w:eastAsia="en-US"/>
                          </w:rPr>
                          <w:t xml:space="preserve">ethode_Thematische_Karte_Übungen_HS.ppt 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 w:eastAsia="en-US"/>
                          </w:rPr>
                          <w:t>mit Aufgabenstellungen zusammengefass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Rohdaten stehen in entsprechenden EXCEL-Tabellen zur Verfügu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1" stroked="f" o:allowincell="f" style="position:absolute;left:3823;top:82;width:5064;height:3351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2485" cy="100774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0" cy="11842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675" cy="10509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2485" cy="9969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2485" cy="96266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37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1555" cy="100711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Ordner:  Rohdaten_Bevoelkerung</w:t>
      </w:r>
    </w:p>
    <w:p>
      <w:pPr>
        <w:pStyle w:val="Normal"/>
        <w:ind w:left="567" w:hanging="0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t>urban_population_S-Amerika.xls</w:t>
      </w:r>
    </w:p>
    <w:p>
      <w:pPr>
        <w:pStyle w:val="Normal"/>
        <w:ind w:left="567" w:hanging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8"/>
          <w:lang w:val="en-US" w:eastAsia="en-US"/>
        </w:rPr>
        <w:t>urban_population_world.xls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CEL-Tabellen mit Rohsaten zur Erstellung einer thematischen Karte mit Bleistift und Papi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40"/>
        <w:rPr>
          <w:lang w:val="en-US" w:eastAsia="en-US"/>
        </w:rPr>
      </w:pPr>
      <w:r>
        <w:rPr>
          <w:b/>
          <w:i/>
          <w:sz w:val="28"/>
          <w:lang w:val="en-US" w:eastAsia="en-US"/>
        </w:rPr>
        <w:t>thematische_Karte_Geoportal_Bedienungsanleitung.doc</w:t>
      </w:r>
    </w:p>
    <w:p>
      <w:pPr>
        <w:pStyle w:val="Normal"/>
        <w:rPr/>
      </w:pPr>
      <w:r>
        <w:rPr>
          <w:lang w:val="en-US" w:eastAsia="en-US"/>
        </w:rPr>
        <w:t>Kurzanleitung zur Handhabung des Kartographie-Tools „Indikatoren“ auf dem GeoPortal des Landesmedienzentrums BW  (</w:t>
      </w:r>
      <w:hyperlink r:id="rId23">
        <w:r>
          <w:rPr>
            <w:rStyle w:val="InternetLink"/>
            <w:lang w:val="en-US" w:eastAsia="en-US"/>
          </w:rPr>
          <w:t>http://gis.lmz-bw.de/indikatoren/</w:t>
        </w:r>
      </w:hyperlink>
      <w:r>
        <w:rPr>
          <w:lang w:val="en-US" w:eastAsia="en-US"/>
        </w:rPr>
        <w:t>); Browser-gestütztes Geowerkzeug zur Erstellung thematischer Karten aus einem Angebot ausgesuchter wirtschaftlicher und demographischer Merkmale der Staaten der Er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0065" cy="16160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t>Thematische_Karte_Literaturliste.doc</w:t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eiterführende Literatur und Links zur Thematischen Kar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6490" cy="151511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>ZPG Geographie – Methode Thematische Karte</w:t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4"/>
        <w:lang w:val="en-US" w:eastAsia="en-US"/>
      </w:rPr>
      <w:t>Übersicht über Unterrichtsmaterialien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40640</wp:posOffset>
              </wp:positionH>
              <wp:positionV relativeFrom="paragraph">
                <wp:posOffset>187325</wp:posOffset>
              </wp:positionV>
              <wp:extent cx="5805170" cy="6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.2pt;margin-top:14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both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s.lmz-bw.d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yperlink" Target="http://gis.lmz-bw.de/indikatoren/" TargetMode="External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8:17:00Z</dcterms:created>
  <dc:creator>Gerald</dc:creator>
  <dc:description/>
  <cp:keywords/>
  <dc:language>en-US</dc:language>
  <cp:lastModifiedBy>Manz</cp:lastModifiedBy>
  <cp:lastPrinted>2013-09-10T14:36:00Z</cp:lastPrinted>
  <dcterms:modified xsi:type="dcterms:W3CDTF">2013-10-14T14:59:00Z</dcterms:modified>
  <cp:revision>25</cp:revision>
  <dc:subject/>
  <dc:title/>
</cp:coreProperties>
</file>