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fgaben:           Bodenhorizonte und Bodentypen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sz w:val="28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36"/>
        </w:rPr>
      </w:r>
    </w:p>
    <w:p>
      <w:pPr>
        <w:pStyle w:val="TextBody"/>
        <w:rPr/>
      </w:pPr>
      <w:r>
        <w:rPr/>
        <w:t>1. Wie wird eine Bodenhorizontierung typischerweise bezeichnet? Durch welche Eigenschaften sind die einzelnen Horizonte charakterisiert und wie ist ihre prinzipielle Entstehung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2. </w:t>
      </w:r>
      <w:r>
        <w:rPr>
          <w:rFonts w:cs="Comic Sans MS" w:ascii="Comic Sans MS" w:hAnsi="Comic Sans MS"/>
        </w:rPr>
        <w:t>Arbeite zunächst die Bodentypen der Außertropen und später diejenigen der Tropen unter den nachfolgenden Fragestellungen durch!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 kommt der Bodentyp charakteristischerweise vor?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ist die Horizontierungsreihenfolge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en die Horizonte und durch welche Prozesse entstehen sie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s sind die dominierenden Bodenentwicklungsfaktoren – Ausgangsgestein,  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Klima (Regen, Dürre, Frost oder Hitze), Bodenart (Staunässe),       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Pflanzenbewuchs, Mensch o.a.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gründe die Fruchtbarkeit des Bodentyps!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 welchem Bodentyp entsteht der untersuchte Bodentyp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her Bodentyp wird sich wahrscheinlich aus diesem Bodentyp bei stabilen Ökofaktoren entwickeln?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tzt solltest Du ein vollständiges Bild der Bodengenese (Bodenentwicklung) haben!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sz w:val="28"/>
      <w:szCs w:val="3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7:00Z</dcterms:created>
  <dc:creator>Marianne Schmidt</dc:creator>
  <dc:description/>
  <dc:language>en-US</dc:language>
  <cp:lastModifiedBy>Marianne Schmidt</cp:lastModifiedBy>
  <dcterms:modified xsi:type="dcterms:W3CDTF">2008-02-26T23:04:00Z</dcterms:modified>
  <cp:revision>7</cp:revision>
  <dc:subject/>
  <dc:title/>
</cp:coreProperties>
</file>