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</w:tblGrid>
      <w:tr>
        <w:trPr>
          <w:trHeight w:val="529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</w:rPr>
              <w:t>Millimeterpapier ohne hervorgehobene 5/10 mm Abstände  17 x 21 cm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15900</wp:posOffset>
                </wp:positionV>
                <wp:extent cx="6122035" cy="7564120"/>
                <wp:effectExtent l="635" t="190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7563960"/>
                          <a:chOff x="0" y="0"/>
                          <a:chExt cx="6122160" cy="7563960"/>
                        </a:xfrm>
                      </wpg:grpSpPr>
                      <wps:wsp>
                        <wps:cNvSpPr/>
                        <wps:spPr>
                          <a:xfrm>
                            <a:off x="0" y="2414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54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34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8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6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020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96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2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0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76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94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2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254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8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6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31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5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658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6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2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7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3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5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46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7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43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7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19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3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7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1440" cy="252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9640"/>
                            <a:ext cx="6119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800"/>
                            <a:ext cx="1440" cy="2522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11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1800"/>
                            <a:ext cx="0" cy="252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4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2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51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34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8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6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6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98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2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1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5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0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908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4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2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508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38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6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876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712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2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9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76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2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285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178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948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7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2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9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840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3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1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925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81636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9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7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07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764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9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4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566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457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47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9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56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3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9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3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1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043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97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5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804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60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1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9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04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8440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37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39280"/>
                            <a:ext cx="6119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521440"/>
                            <a:ext cx="1440" cy="2522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252144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252144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2521440"/>
                            <a:ext cx="0" cy="252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52144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4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2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54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348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8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6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6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020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2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5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0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76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1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94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52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2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654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058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91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748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2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0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0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31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28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05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98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65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984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7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29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01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87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1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445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72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7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112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9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4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14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0865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977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5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0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604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72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912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42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1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2436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617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5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84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6400"/>
                            <a:ext cx="6118920" cy="1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14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908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984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2400"/>
                            <a:ext cx="6118920" cy="2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36436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257800"/>
                            <a:ext cx="61189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559640"/>
                            <a:ext cx="611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5041800"/>
                            <a:ext cx="1440" cy="2522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5041800"/>
                            <a:ext cx="72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5041800"/>
                            <a:ext cx="144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5041800"/>
                            <a:ext cx="0" cy="252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5041800"/>
                            <a:ext cx="0" cy="2520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7pt;width:482pt;height:595.55pt" coordorigin="173,340" coordsize="9640,11911">
                <v:line id="shape_0" from="173,4143" to="9808,414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250" to="9808,425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191" to="9808,419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078" to="9808,408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023" to="9808,402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972" to="9808,397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910" to="9808,391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852" to="9808,385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804" to="9808,380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745" to="9808,374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625" to="9808,362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570" to="9808,357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453" to="9808,345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398" to="9808,339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347" to="9808,334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285" to="9808,328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230" to="9808,323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179" to="9808,31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3687" to="9811,368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3519" to="9811,351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059" to="9808,305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000" to="9808,300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887" to="9808,288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832" to="9808,283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781" to="9808,278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719" to="9808,271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660" to="9808,266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612" to="9808,261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3120" to="9811,31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2952" to="9811,295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492" to="9808,249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434" to="9808,243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321" to="9808,232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266" to="9808,226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214" to="9808,221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149" to="9808,21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094" to="9808,209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2043" to="9808,204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2554" to="9811,255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2382" to="9811,238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922" to="9808,19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868" to="9808,186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754" to="9808,175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696" to="9808,169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644" to="9808,164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583" to="9808,158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528" to="9808,152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476" to="9808,147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988" to="9811,19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816" to="9811,181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356" to="9808,135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301" to="9808,130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84" to="9808,11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30" to="9808,113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78" to="9808,108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16" to="9808,101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61" to="9808,96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10" to="9808,91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418" to="9811,14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250" to="9811,125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90" to="9808,79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31" to="9808,73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18" to="9808,6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63" to="9808,56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12" to="9808,51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50" to="9808,45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91" to="9808,39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343" to="6974,34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851" to="9811,8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683" to="9811,68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343" to="177,4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,343" to="23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0,343" to="29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,343" to="34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,343" to="40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5,343" to="51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,343" to="46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,343" to="57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0,343" to="63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,343" to="68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,343" to="74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0,343" to="80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8,343" to="85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4,343" to="91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0,343" to="97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83,343" to="108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27,343" to="102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39,343" to="114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97,343" to="119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253,343" to="125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11,343" to="131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67,343" to="136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24,343" to="142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80,343" to="148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38,343" to="153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650,343" to="165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94,343" to="159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07,343" to="170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3,343" to="176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19,343" to="182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77,343" to="187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35,343" to="193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91,343" to="199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047,343" to="204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04,343" to="210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16,343" to="221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60,343" to="216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74,343" to="227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31,343" to="233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87,343" to="238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444,343" to="244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01,343" to="250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59,343" to="255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15,343" to="261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71,343" to="267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84,343" to="278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28,343" to="272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40,343" to="284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98,343" to="289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54,343" to="295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12,343" to="301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68,343" to="306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25,343" to="312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81,343" to="318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39,343" to="323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351,343" to="335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95,343" to="329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08,343" to="340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4,343" to="346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20,343" to="352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78,343" to="357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36,343" to="363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92,343" to="369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748,343" to="374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05,343" to="380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17,343" to="391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61,343" to="386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75,343" to="397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2,343" to="403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88,343" to="408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145,343" to="414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202,343" to="420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5,4308" to="9811,430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260,343" to="426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16,343" to="431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72,343" to="437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85,343" to="448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29,343" to="442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41,343" to="454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9,343" to="459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655,343" to="465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13,343" to="471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69,343" to="476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26,343" to="482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82,343" to="488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40,343" to="494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050,343" to="505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94,343" to="499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08,343" to="510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65,343" to="516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21,343" to="522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78,343" to="527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35,343" to="533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93,343" to="539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449,343" to="544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05,343" to="550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18,343" to="561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62,343" to="556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74,343" to="567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2,343" to="573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88,343" to="578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846,343" to="584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02,343" to="590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59,343" to="596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15,343" to="601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73,343" to="607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85,343" to="618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29,343" to="612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42,343" to="624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98,343" to="629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54,343" to="635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12,343" to="641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70,343" to="647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26,343" to="652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82,343" to="658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39,343" to="664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751,343" to="675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95,343" to="669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09,343" to="680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6,343" to="686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22,343" to="692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77,343" to="6978,431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8,340" to="9813,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91,343" to="709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147,343" to="714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03,343" to="720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16,343" to="731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60,343" to="726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72,343" to="737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0,343" to="743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86,343" to="7486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543,343" to="754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00,343" to="760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57,343" to="765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13,343" to="771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71,343" to="777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83,343" to="788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27,343" to="782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40,343" to="794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96,343" to="799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52,343" to="8053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10,343" to="811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68,343" to="816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24,343" to="822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80,343" to="828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37,343" to="833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449,343" to="845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95,343" to="839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07,343" to="850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64,343" to="856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20,343" to="8620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76,343" to="867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34,343" to="873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92,343" to="879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848,343" to="884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04,343" to="890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17,343" to="901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61,343" to="896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73,343" to="907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31,343" to="913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87,343" to="9187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244,343" to="924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01,343" to="930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58,343" to="9359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14,343" to="941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72,343" to="9472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84,343" to="958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28,343" to="952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41,343" to="9641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97,343" to="9698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53,343" to="9754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809,343" to="9809,4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35,343" to="7035,43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111" to="9808,81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218" to="9808,821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159" to="9808,816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046" to="9808,804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991" to="9808,799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940" to="9808,794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878" to="9808,787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820" to="9808,78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772" to="9808,777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713" to="9808,771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593" to="9808,759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538" to="9808,753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421" to="9808,742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366" to="9808,736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315" to="9808,731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253" to="9808,725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198" to="9808,719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147" to="9808,714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7655" to="9811,765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7487" to="9811,74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7027" to="9808,702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968" to="9808,697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855" to="9808,685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800" to="9808,680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749" to="9808,674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687" to="9808,66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628" to="9808,663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580" to="9808,658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7088" to="9811,70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6920" to="9811,69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460" to="9808,646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402" to="9808,640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289" to="9808,628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234" to="9808,623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182" to="9808,618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117" to="9808,611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062" to="9808,606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6011" to="9808,601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6522" to="9811,65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6350" to="9811,635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890" to="9808,589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836" to="9808,583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722" to="9808,57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664" to="9808,566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612" to="9808,561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551" to="9808,55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496" to="9808,549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444" to="9808,544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5956" to="9811,595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5784" to="9811,578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324" to="9808,532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269" to="9808,526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152" to="9808,515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098" to="9808,509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5046" to="9808,50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984" to="9808,498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929" to="9808,492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878" to="9808,487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5386" to="9811,53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5218" to="9811,521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758" to="9808,475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699" to="9808,470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586" to="9808,45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531" to="9808,453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480" to="9808,448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418" to="9808,441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4359" to="9808,436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4819" to="9811,481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4651" to="9811,46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4311" to="177,82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,4311" to="23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0,4311" to="29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,4311" to="34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,4311" to="40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5,4311" to="51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,4311" to="46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,4311" to="57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0,4311" to="63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,4311" to="68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,4311" to="74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0,4311" to="80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8,4311" to="85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4,4311" to="91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0,4311" to="97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83,4311" to="108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27,4311" to="102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39,4311" to="114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97,4311" to="119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253,4311" to="125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11,4311" to="131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67,4311" to="136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24,4311" to="142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80,4311" to="148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38,4311" to="153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650,4311" to="165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94,4311" to="159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07,4311" to="170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3,4311" to="176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19,4311" to="182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77,4311" to="187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35,4311" to="193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91,4311" to="199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047,4311" to="204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04,4311" to="210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16,4311" to="221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60,4311" to="216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74,4311" to="227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31,4311" to="233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87,4311" to="238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444,4311" to="244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01,4311" to="250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59,4311" to="255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15,4311" to="261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71,4311" to="267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84,4311" to="278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28,4311" to="272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40,4311" to="284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98,4311" to="289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54,4311" to="295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12,4311" to="301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68,4311" to="306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25,4311" to="312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81,4311" to="318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39,4311" to="323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351,4311" to="335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95,4311" to="329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08,4311" to="340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4,4311" to="346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20,4311" to="352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78,4311" to="357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36,4311" to="363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92,4311" to="369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748,4311" to="374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05,4311" to="380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17,4311" to="391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61,4311" to="386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75,4311" to="397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2,4311" to="403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88,4311" to="408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145,4311" to="414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202,4311" to="420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5,8276" to="9811,827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260,4311" to="426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16,4311" to="431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72,4311" to="437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85,4311" to="448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29,4311" to="442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41,4311" to="454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9,4311" to="459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655,4311" to="465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13,4311" to="471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69,4311" to="476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26,4311" to="482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82,4311" to="488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40,4311" to="494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050,4311" to="505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94,4311" to="499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08,4311" to="510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65,4311" to="516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21,4311" to="522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78,4311" to="527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35,4311" to="533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93,4311" to="539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449,4311" to="544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05,4311" to="550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18,4311" to="561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62,4311" to="556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74,4311" to="567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2,4311" to="573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88,4311" to="578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846,4311" to="584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02,4311" to="590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59,4311" to="596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15,4311" to="601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73,4311" to="607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85,4311" to="618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29,4311" to="612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42,4311" to="624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98,4311" to="629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54,4311" to="635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12,4311" to="641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70,4311" to="647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26,4311" to="652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82,4311" to="658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39,4311" to="664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751,4311" to="675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95,4311" to="669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09,4311" to="680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6,4311" to="686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22,4311" to="692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77,4311" to="6978,828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091,4311" to="709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147,4311" to="714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03,4311" to="720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16,4311" to="731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60,4311" to="726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72,4311" to="737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0,4311" to="743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86,4311" to="7486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543,4311" to="754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00,4311" to="760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57,4311" to="765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13,4311" to="771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71,4311" to="777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83,4311" to="788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27,4311" to="782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40,4311" to="794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96,4311" to="799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52,4311" to="8053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10,4311" to="811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68,4311" to="816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24,4311" to="822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80,4311" to="828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37,4311" to="833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449,4311" to="845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95,4311" to="839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07,4311" to="850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64,4311" to="856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20,4311" to="8620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76,4311" to="867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34,4311" to="873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92,4311" to="879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848,4311" to="884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04,4311" to="890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17,4311" to="901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61,4311" to="896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73,4311" to="907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31,4311" to="913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87,4311" to="9187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244,4311" to="924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01,4311" to="930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58,4311" to="9359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14,4311" to="941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72,4311" to="9472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84,4311" to="958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28,4311" to="952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41,4311" to="9641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97,4311" to="9698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53,4311" to="9754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809,4311" to="9809,8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35,4311" to="7035,827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2080" to="9808,1208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2187" to="9808,121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2128" to="9808,1213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2015" to="9808,1201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960" to="9808,1196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909" to="9808,1190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847" to="9808,1184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789" to="9808,1179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741" to="9808,1174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682" to="9808,1168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562" to="9808,1156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507" to="9808,1150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390" to="9808,1139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335" to="9808,1133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284" to="9808,1128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222" to="9808,112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167" to="9808,1116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1116" to="9808,1111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1624" to="9811,1162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1456" to="9811,1145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996" to="9808,1099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937" to="9808,1094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824" to="9808,1082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769" to="9808,1076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718" to="9808,1071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656" to="9808,10656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597" to="9808,1060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549" to="9808,1054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1057" to="9811,1105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0889" to="9811,1088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429" to="9808,1042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371" to="9808,1037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258" to="9808,1025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203" to="9808,1020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151" to="9808,101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086" to="9808,100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10031" to="9808,1003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980" to="9808,998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0491" to="9811,1049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10319" to="9811,10322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859" to="9808,985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805" to="9808,980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691" to="9808,969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633" to="9808,963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581" to="9808,958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520" to="9808,95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465" to="9808,946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413" to="9808,941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9925" to="9811,9925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9753" to="9811,975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293" to="9808,929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238" to="9808,923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121" to="9808,9124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067" to="9808,906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9015" to="9808,901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953" to="9808,8953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898" to="9808,889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847" to="9808,884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9355" to="9811,935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9187" to="9811,91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727" to="9808,872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668" to="9808,867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555" to="9808,855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500" to="9808,850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449" to="9808,8449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387" to="9808,8387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3,8328" to="9808,833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8788" to="9811,878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8620" to="9811,8620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,8280" to="177,122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,8280" to="23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0,8280" to="29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,8280" to="34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,8280" to="40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5,8280" to="51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,8280" to="46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,8280" to="57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0,8280" to="63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,8280" to="68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,8280" to="74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0,8280" to="80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8,8280" to="85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4,8280" to="91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0,8280" to="97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83,8280" to="108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027,8280" to="102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39,8280" to="114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197,8280" to="119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253,8280" to="125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11,8280" to="131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367,8280" to="136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24,8280" to="142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480,8280" to="148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38,8280" to="153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650,8280" to="165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594,8280" to="159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07,8280" to="170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63,8280" to="176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19,8280" to="182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877,8280" to="187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35,8280" to="193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991,8280" to="199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047,8280" to="204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04,8280" to="210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16,8280" to="221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160,8280" to="216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274,8280" to="227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31,8280" to="233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387,8280" to="238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444,8280" to="244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01,8280" to="250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559,8280" to="255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15,8280" to="261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671,8280" to="267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84,8280" to="278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728,8280" to="272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40,8280" to="284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898,8280" to="289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2954,8280" to="295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12,8280" to="301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068,8280" to="306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25,8280" to="312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181,8280" to="318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39,8280" to="323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351,8280" to="335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295,8280" to="329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08,8280" to="340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464,8280" to="346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20,8280" to="352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578,8280" to="357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36,8280" to="363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692,8280" to="369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748,8280" to="374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05,8280" to="380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17,8280" to="391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861,8280" to="386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3975,8280" to="397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32,8280" to="403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088,8280" to="408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145,8280" to="414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202,8280" to="420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175,12245" to="9811,122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60,8280" to="426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16,8280" to="431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372,8280" to="437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85,8280" to="448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429,8280" to="442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41,8280" to="454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599,8280" to="459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655,8280" to="465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13,8280" to="471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769,8280" to="476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26,8280" to="482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882,8280" to="488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40,8280" to="494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050,8280" to="505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4994,8280" to="499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08,8280" to="510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165,8280" to="516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21,8280" to="522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278,8280" to="527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35,8280" to="533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393,8280" to="539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449,8280" to="544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05,8280" to="550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18,8280" to="561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562,8280" to="556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674,8280" to="567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32,8280" to="573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788,8280" to="578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846,8280" to="584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02,8280" to="590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5959,8280" to="596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15,8280" to="601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073,8280" to="607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85,8280" to="618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129,8280" to="612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42,8280" to="624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298,8280" to="629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354,8280" to="635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12,8280" to="641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470,8280" to="647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26,8280" to="652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582,8280" to="658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39,8280" to="664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751,8280" to="675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695,8280" to="669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09,8280" to="680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866,8280" to="686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22,8280" to="692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6977,8280" to="6978,12251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091,8280" to="709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147,8280" to="714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03,8280" to="720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16,8280" to="731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260,8280" to="726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372,8280" to="737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30,8280" to="743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486,8280" to="7486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543,8280" to="754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00,8280" to="760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657,8280" to="765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13,8280" to="771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771,8280" to="777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83,8280" to="788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827,8280" to="782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40,8280" to="794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7996,8280" to="799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052,8280" to="8053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10,8280" to="811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168,8280" to="816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24,8280" to="822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280,8280" to="828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37,8280" to="833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449,8280" to="845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395,8280" to="839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07,8280" to="850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564,8280" to="856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20,8280" to="8620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676,8280" to="867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34,8280" to="873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792,8280" to="879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848,8280" to="884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04,8280" to="890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17,8280" to="901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8961,8280" to="896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073,8280" to="907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31,8280" to="913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187,8280" to="9187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244,8280" to="924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01,8280" to="930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358,8280" to="9359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14,8280" to="941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472,8280" to="9472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84,8280" to="958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528,8280" to="952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41,8280" to="9641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697,8280" to="9698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753,8280" to="9754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  <v:line id="shape_0" from="9809,8280" to="9809,122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35,8280" to="7035,12248" stroked="t" o:allowincell="f" style="position:absolute">
                  <v:stroke color="#777777" weight="1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45:00Z</dcterms:created>
  <dc:creator>Horst Hicke</dc:creator>
  <dc:description/>
  <dc:language>en-US</dc:language>
  <cp:lastModifiedBy>Manz</cp:lastModifiedBy>
  <cp:lastPrinted>2005-01-15T17:22:00Z</cp:lastPrinted>
  <dcterms:modified xsi:type="dcterms:W3CDTF">2012-10-22T14:45:00Z</dcterms:modified>
  <cp:revision>2</cp:revision>
  <dc:subject/>
  <dc:title>Millimeterpapier ohne hervorgehobene 10 mm Abstände  17 x 21 cm</dc:title>
</cp:coreProperties>
</file>