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-56515</wp:posOffset>
                </wp:positionV>
                <wp:extent cx="58051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-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en-US" w:eastAsia="en-US"/>
        </w:rPr>
        <w:t>Übersicht über Unterrichtsmaterialien zum Thema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t>Pedosphäre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as gesamte Datenpaket wird für registrierte Lehrerinnen und Lehrer als ZIP-Datei zum Download zur Verfügung gestellt über das GeoPortal des Landesmedienzentrums Baden-Württemberg: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8"/>
          <w:lang w:val="en-US" w:eastAsia="en-US"/>
        </w:rPr>
      </w:pPr>
      <w:hyperlink r:id="rId2">
        <w:r>
          <w:rPr>
            <w:rStyle w:val="InternetLink"/>
            <w:rFonts w:cs="Arial" w:ascii="Arial" w:hAnsi="Arial"/>
            <w:b/>
            <w:sz w:val="28"/>
            <w:lang w:val="en-US" w:eastAsia="en-US"/>
          </w:rPr>
          <w:t>http://gis.lmz-bw.de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 w:eastAsia="en-US"/>
        </w:rPr>
      </w:pPr>
      <w:r>
        <w:rPr>
          <w:rFonts w:cs="Arial" w:ascii="Arial" w:hAnsi="Arial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40</wp:posOffset>
                </wp:positionH>
                <wp:positionV relativeFrom="paragraph">
                  <wp:posOffset>91440</wp:posOffset>
                </wp:positionV>
                <wp:extent cx="58051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i/>
          <w:sz w:val="28"/>
          <w:szCs w:val="32"/>
        </w:rPr>
        <w:t>Präsentation Pedosphäre 2.pp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mfangreiche Folienserie zum Thema Pedosphäre: Darlegung des Bildungsplanbezugs, Beispiel einer Unterrichtsstruktur mit Hinweisen auf verwendete Materialien und eingesetzte Fachmethode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1604010"/>
            <wp:effectExtent l="0" t="0" r="0" b="0"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dner mit Arbeitsmaterialien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32"/>
          <w:lang w:val="en-US" w:eastAsia="en-US"/>
        </w:rPr>
      </w:pPr>
      <w:r>
        <w:rPr>
          <w:rFonts w:cs="Arial" w:ascii="Arial" w:hAnsi="Arial"/>
          <w:b/>
          <w:i/>
          <w:sz w:val="28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285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Unterlagen zur Durchführung einer bodenkundlichen Exkursion im Raum Freiburg: Checkliste für den Lerngang, Vorbereitung, Nachbereitung; Kartenmaterialien; Aufgabenblätter mit Lös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300" cy="295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Arbeitsblätter zur Durchführung von einfachen bodenkundlichen Schulversuchen. Aufgaben zu Arbeitsstationen im offenen Unterricht. Vorlagen zur Bewertung von Bodeneigenschaften; Aufgabenblätter mit Lös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9725" cy="23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Arbeitsblätter zum Thema Weinbau, aufbauend auf Materialien des „Weinbauatlas Baden-Württemberg“  </w:t>
      </w:r>
      <w:hyperlink r:id="rId7">
        <w:r>
          <w:rPr>
            <w:rStyle w:val="InternetLink"/>
            <w:lang w:val="en-US" w:eastAsia="en-US"/>
          </w:rPr>
          <w:t>http://www.lgrb.uni-freiburg.de/lgrb/weinbauatlas</w:t>
        </w:r>
      </w:hyperlink>
      <w:r>
        <w:rPr>
          <w:lang w:val="en-US" w:eastAsia="en-US"/>
        </w:rPr>
        <w:t xml:space="preserve"> ; Aufgabenblätter mit Lös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7135" cy="2781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90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Arbeitsmaterialien zu zwei Unterrichtsstunden, Themen: Boden und seine Bedeutung, Flächenverbrauch und Siedlungsentwicklung, Bodendegradation (Mitteleuropa); Aufgabenblätter mit Lösunge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ethode „Placemat“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0625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Arbeitsmaterialien zu zwei Unterrichtsstunden, Themen 1: Bodenbildungsprozesse, Verwitterung und Tonmineralbildung; Aufgabenblätter mit Lösunge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ethode „Gruppenpuzzle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hemen 2: Bodenprofile und Bodenbildungzonen; Aufgabenstellung zum Agrarökosystem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5375" cy="266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Arbeitsmaterialien zu zwei Unterrichtsstunden, Themen: Bodeneigenschaften, Wasser-, Nährstoff-  und Wärmehaushal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ethode: Kurztest zur Selbstevaluation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257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Arbeitsmaterialien zu vier Unterrichtsstunden, Themen: Bodendegradation weltweit; Syndromansatz; Aufgabenblätter mit Lösunge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ethode „Wirkungsgefüge“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Arbeitsmaterialien zu zwei Unterrichtsstunden, Themen: Bodenschutzmaßnahmen, Gesetzeslagen;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inweis zu Trainingsplattformen im Internet, Fachbergiff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ethoden: „Lernplan“; „Mindmap“; „Selbstevaluation“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2476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lang w:val="en-US" w:eastAsia="en-US"/>
        </w:rPr>
        <w:t>Materialien für den Unterricht: Fotos des LGRB zu Bodenprofilen; Catena; Bodenkarten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238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Materialien für den Unterricht: Linkliste zum Thema Boden, PDF-Dokment zum Unterricht des Themas in der Grundschule; Fotos der Folienzusammenstellung „Präsentation Pedosphäre 2.ppt“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ZPG Geographie – Pedosphäre</w:t>
      <w:tab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lmz-bw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lgrb.uni-freiburg.de/lgrb/weinbauatlas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4:00Z</dcterms:created>
  <dc:creator>Gerald</dc:creator>
  <dc:description/>
  <dc:language>en-US</dc:language>
  <cp:lastModifiedBy>Gerald</cp:lastModifiedBy>
  <cp:lastPrinted>2013-10-07T16:02:00Z</cp:lastPrinted>
  <dcterms:modified xsi:type="dcterms:W3CDTF">2013-11-08T10:04:00Z</dcterms:modified>
  <cp:revision>2</cp:revision>
  <dc:subject/>
  <dc:title/>
</cp:coreProperties>
</file>