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91" w:leader="none"/>
        </w:tabs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55590</wp:posOffset>
            </wp:positionH>
            <wp:positionV relativeFrom="paragraph">
              <wp:posOffset>-283845</wp:posOffset>
            </wp:positionV>
            <wp:extent cx="702945" cy="996315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Bodenanalyse 3: </w:t>
      </w:r>
      <w:r>
        <w:rPr>
          <w:rFonts w:cs="Comic Sans MS" w:ascii="Comic Sans MS" w:hAnsi="Comic Sans MS"/>
          <w:b/>
          <w:sz w:val="28"/>
          <w:szCs w:val="28"/>
          <w:u w:val="single"/>
        </w:rPr>
        <w:t>Bestimmung des Wasserhaltevermöge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</w:t>
      </w:r>
      <w:r>
        <w:rPr>
          <w:rFonts w:cs="Comic Sans MS" w:ascii="Comic Sans MS" w:hAnsi="Comic Sans MS"/>
          <w:b/>
          <w:sz w:val="28"/>
          <w:szCs w:val="28"/>
          <w:u w:val="single"/>
        </w:rPr>
        <w:t>und der Wasserdurchlässigkeit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23190</wp:posOffset>
            </wp:positionV>
            <wp:extent cx="4387215" cy="3399155"/>
            <wp:effectExtent l="0" t="0" r="0" b="0"/>
            <wp:wrapTight wrapText="bothSides">
              <wp:wrapPolygon edited="0">
                <wp:start x="-84" y="0"/>
                <wp:lineTo x="-84" y="21538"/>
                <wp:lineTo x="21600" y="21538"/>
                <wp:lineTo x="21600" y="0"/>
                <wp:lineTo x="-8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31445</wp:posOffset>
            </wp:positionV>
            <wp:extent cx="2373630" cy="2628900"/>
            <wp:effectExtent l="0" t="0" r="0" b="0"/>
            <wp:wrapTight wrapText="bothSides">
              <wp:wrapPolygon edited="0">
                <wp:start x="-116" y="0"/>
                <wp:lineTo x="-116" y="21490"/>
                <wp:lineTo x="21600" y="21490"/>
                <wp:lineTo x="21600" y="0"/>
                <wp:lineTo x="-11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335"/>
        <w:gridCol w:w="3335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Material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Durchführung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Aufgaben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 Bechergläser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600 oder 400 ml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 passende Blumentöpfe (Plastik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Filterpapier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(evtl. Kaffeefilt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2 Messzylinder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(250 m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ass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oppuh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denprobe 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denprobe 2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Bradley Hand ITC" w:cs="Bradley Hand ITC" w:ascii="Bradley Hand ITC" w:hAnsi="Bradley Hand ITC"/>
                <w:b/>
              </w:rPr>
              <w:t xml:space="preserve"> 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lter in die Blumentöpfe einle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lter zunächst mit Wasser ganz durchtränk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lumentöpfe mit durchtränkten Filtern jeweils bis dicht unter den Rand mit den Bodenproben befül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füllte Blumentöpfe mit der Unterseite auf die Bechergläser stel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e Proben gleichzeitig, langsam und gleichmäßig mit 250 ml Wasser übergießen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!!! Die Filter dürfen nicht überlaufen !!!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Versuchsdauer mindestens 10 Minuten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Erstellen Sie eine Tabelle, in der eingetragen werden kann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e Zeit bis zum ersten Wasseraustrit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e absolute und die prozentuale Menge des am Schluss durchgesickerten Wass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e absolute und die prozentuale Menge des von den Proben festgehaltenen Wass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lche Schlüsse lassen sich ziehen hinsichtlich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Wasserhaushalt,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- landwirtschaftliche  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Nutzbarkeit,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- Erosionsanfälligkeit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der Böden?</w:t>
            </w:r>
          </w:p>
        </w:tc>
      </w:tr>
    </w:tbl>
    <w:p>
      <w:pPr>
        <w:pStyle w:val="Beschriftung"/>
        <w:rPr/>
      </w:pPr>
      <w:r>
        <w:rPr/>
        <w:t xml:space="preserve">Ergänzende Aufgabe: Beschreiben Sie anhand der obigen Abbildung die unterschiedlichen   </w:t>
      </w:r>
    </w:p>
    <w:p>
      <w:pPr>
        <w:pStyle w:val="Normal"/>
        <w:ind w:left="2124" w:hanging="2124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                </w:t>
      </w:r>
      <w:r>
        <w:rPr>
          <w:rFonts w:cs="Comic Sans MS" w:ascii="Comic Sans MS" w:hAnsi="Comic Sans MS"/>
          <w:b/>
          <w:sz w:val="22"/>
          <w:szCs w:val="22"/>
        </w:rPr>
        <w:t>„</w:t>
      </w:r>
      <w:r>
        <w:rPr>
          <w:rFonts w:cs="Comic Sans MS" w:ascii="Comic Sans MS" w:hAnsi="Comic Sans MS"/>
          <w:b/>
          <w:sz w:val="22"/>
          <w:szCs w:val="22"/>
        </w:rPr>
        <w:t>Wege“ und „Eigenschaften“ des Wassers im Boden.</w:t>
      </w:r>
    </w:p>
    <w:sectPr>
      <w:type w:val="nextPage"/>
      <w:pgSz w:w="11906" w:h="16838"/>
      <w:pgMar w:left="1021" w:right="102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ind w:left="2124" w:hanging="2124"/>
    </w:pPr>
    <w:rPr>
      <w:rFonts w:ascii="Comic Sans MS" w:hAnsi="Comic Sans MS" w:cs="Comic Sans MS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5:24:00Z</dcterms:created>
  <dc:creator>Juergen</dc:creator>
  <dc:description/>
  <cp:keywords/>
  <dc:language>en-US</dc:language>
  <cp:lastModifiedBy>Manz</cp:lastModifiedBy>
  <cp:lastPrinted>2005-03-21T18:58:00Z</cp:lastPrinted>
  <dcterms:modified xsi:type="dcterms:W3CDTF">2012-10-22T14:27:00Z</dcterms:modified>
  <cp:revision>16</cp:revision>
  <dc:subject/>
  <dc:title>Bodenanalyse</dc:title>
</cp:coreProperties>
</file>