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66488583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195578414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155864368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121188008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169362883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131704385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