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166938928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12594904"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114349178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34030224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